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cumentation for REFINANC.WK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INANC.WK1 is one of series of spreadsheets writt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-only financial advisory firm of Malgoire Drucker Inc. (MDI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ethesda, MD.  Occasionally MDI will offer its software 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on a BBS to make a contribution to that particular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so to introduce the public to its services.  Feel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software in any non-profit manner you 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INANC is easy to use if you are an experienced Lo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  Simply retrieve the file, fill in a few cells and calc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sheet.  Three areas of the spreadsheet must receive 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isting mortgage cells, the refinanced mortgage cel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inancing costs.  Be careful not to overwrite formu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commingled with blank cells into which data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in finding of REFINANC is the number of month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you must remain in your home after it is refinan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even on the costs of the refinancing.  REFINANC tak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the necessary variables to produce not only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even calculation, but a more realistic (and usually lon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back period based upon the real time value of m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DI's main software offering is INTEGRATE, a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, comprehensive, Lotus 1-2-3-based financial pl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 which sells for $495.  INTEGRATE has been in use by MDI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seven years, and is constantly refined and upd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deral and Washington metropolitan area tax law chang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ddition to INTEGRATE, and offered along wi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is a group of stand-alone financial spreadshee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EFINANC is one.  You will find other stand-alon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's we frequent from time to time.  The real power of a fully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yet inexpensive financial planning program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 only in our INTEGRAT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ximately thirty other fee-only financial advi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country also rely on INTEGRATE as their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-crunching, what-if financial planning tool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 knowing more about this product, you ca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goire Drucker Inc. at (301) 469-3999 for a free demo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ave Dru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MALGOIRE DRUCKER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ethesda, 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