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rbo CALC User:                                             7-25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re asking yourself, "Why should I se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ALC"? 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a registered copy of Turbo CALC,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istribute Turbo CALC,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your serial number, you will receive 25%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a copy of "GT Power".  This is the powerful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ations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notification of upgrades available to Turbo CAL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ther software available though P &amp; M Software Co.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Comm.  Registered users can receive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one support is available to registered users, have your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hen you call.  The number is (602) 285-9914 voice and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-1146 modem.  Usually, the voice line will answered by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, so if you wish to speak with the programm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6pm and 10pm Mountain Standard Time.  The modem lin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a live program, supported by its author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urbo CALC or any other "User Supported"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ial support of its users.  Pure survival of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ion of our intention to stand behind our product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offer all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latest version of Turbo CALC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Registration Form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Date: __________                    TO:  P &amp; M Software Co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3104 E. Camelback #503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Phoenix, AZ 85016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Voice: (602) 285-9914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Modem: (602) 285-1146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Initial registration of "Turbo CALC" (suggest $40).           |</w:t>
      </w:r>
    </w:p>
    <w:p>
      <w:pPr>
        <w:pStyle w:val="PreformattedText"/>
        <w:bidi w:val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Upgrade to current version of "Turbo CALC" (suggest $15).     |</w:t>
      </w:r>
    </w:p>
    <w:p>
      <w:pPr>
        <w:pStyle w:val="PreformattedText"/>
        <w:bidi w:val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ntribution Amount, $40 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3.5" Diskettes, $2 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TX residents add sales tax 8% 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  With your help, we can continue to bring</w:t>
      </w:r>
    </w:p>
    <w:p>
      <w:pPr>
        <w:pStyle w:val="PreformattedText"/>
        <w:bidi w:val="0"/>
        <w:jc w:val="left"/>
        <w:rPr/>
      </w:pPr>
      <w:r>
        <w:rPr/>
        <w:t>quality software to the "User Supported"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or</w:t>
      </w:r>
    </w:p>
    <w:p>
      <w:pPr>
        <w:pStyle w:val="PreformattedText"/>
        <w:bidi w:val="0"/>
        <w:jc w:val="left"/>
        <w:rPr/>
      </w:pPr>
      <w:r>
        <w:rPr/>
        <w:t>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