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Form TurboCALC v9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Voice: (602) 285-99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Modem: (602) 285-114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