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cumentation for TERMCV20.WK1 et 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CV20, TERMCV25, TMORCV20 and TMORCV25 are fou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spreadsheets written by the fee-only financial advis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m of Malgoire Drucker Inc. (MDI) in Bethesda, M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MDI will offer its software at no charge on a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ntribution to that particular forum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the public to its services.  Feel fre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any non-profit manner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our files are easy to use if you are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 user.  Simply retrieve each file, fill in a few ce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 the spreadshe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are for evaluating life insuranc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ions.  TERMCV20 compares a term policy to a cas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fe policy when both illustrations cover only a 20-year peri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CV25 does the same for 25-year policy illust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MORCV20 and TMORCV25 do the same thing except allow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ith term, and cash value life to be compared with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lif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areas of each spreadsheet must receive data: th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5 years of premiums, the death benefit, the fixe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the cash values (if any) and the discount rate chos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Be careful not to overwrite formula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ngled with blank cells into which data must be k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finding of each spreadsheet is the true 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st of the alternative policies.  Obviously, other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sidered in this type of analysis are also pertine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selection, among them, the financial st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r, and an evaluation of the assumptions (mortality,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interest, etc.) used in the policy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I's main software offering is INTEGRATE,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comprehensive, Lotus 1-2-3-based financi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which sells for $495.  INTEGRATE has been in use by MD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seven years, and is constantly refined and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eral and Washington metropolitan area tax law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 to INTEGRATE, and offered along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is a group of stand-alone financial spreadshe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se four spreadsheets are examples.  You will fi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s on the BBS's we frequent from time to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ower of a fully-integrated yet inexpensiv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program, however, is available only in our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ximately thirty other fee-only financial advi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ountry also rely on INTEGRATE as thei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crunching, what-if financial planning too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knowing more about this product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goire Drucker Inc. at (301) 469-3999 for a free dem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ve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LGOIRE DRUCKER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thesda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