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for running CAD software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learned that even CAD programs could be run 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various other programs, and even multipl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programs.  I use DesignCAD 2D and 3D, but I an inclined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CAD programs can be similarly run in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to logon to other computers, perhaps to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and to do so at any time without having to stop th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ne can, of course, be printing or plotting one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ound while working on another in the foreground, and can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DC2 and/or DC3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trying this, I could not get it to work.  Whil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ptions were fairly obvious, others were rather e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 is an attempt to summarize some of what seem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of this may be more familiar with Desqview tha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view this as too detailed while others may regar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ly detailed.  My apologie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ers, I assume a 386 or 386SX with at least 2 meg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much more.  I also assume Desqview386 which include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extended memory on 386 systems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hen running additional programs, each one gets 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as indica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EMM and DV, Pantheon.dc3 load, z 0, esc,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 in the only DV window 8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 in background with idle program in foreground: 11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 in background while editing this file in foreground: 12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 in background with comm pgm downloading files in foreground: 18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no free lunch, but sometimes it's nice to grab a s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ing to do something else.  BTW, all of the abov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ile using VGA at 640*480*16.  The current version of D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SVGA in background, either higher resolution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640*480 resolution.  For now, SVGA in DV would hav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ground.  However, SVGA in foreground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VGA graphics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TW:  when there are large differences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used by the various programs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, it may be best to start a program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requirement first.  On the other hand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run for the longest periods of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irst.  Both of these suggestions are to minimize 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o not matter much if you have more ram than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lthough a disk cache can always use any ram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itty gritty.  Comments will be placed in qu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(those with an * are particularly pertin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would be appropriate for various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My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3.3, QEMM: 5.0, DV: 2.26, DC2: 4.2, and DC3: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 "DOS stacks are not needed in DV and waste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qemm.sys ma=6 ha=16 ram ta=40 extmem=256 I=0C00-0FFF I=F000-F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A crucial option is the ta=40.  In QEMM 5.0 a number larger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ignored, reverting to some small number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not do the trick.  The other options may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and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loadhi.sys c:\dmdrvr.bin /2  "load some drivers in high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loadhi.sys c:\pg\hyperdkx.exe xs oj c:768 s:+ "A disk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loadhi.sys vdisk.sys size=256 sector=512 entries=80 /e: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loadhi.sys g:\ati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  "Not to worry, more of these will be setup in 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 /B BUFFERS 5 "Only a few of these are needed with the disk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 /B FIL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\XCOPY C:\A\*.* K: &gt; NUL "load stuff onto ram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llowing are various panels of the DV setup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Processing Time (in Clo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:    3  "Small is beautiful, especially for mod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:    3  "Each background window gets this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emory:      13  "More than minumum seems to be a w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Buffer for EMS:  0  "Set to zero unless on a L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communications?    (Y/N): Y  "Unless no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wapping of programs?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printer contention? 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ext &amp; graphic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? (Y/N):  Y  "* A must for backgroun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: 0  "Personal preference.  I tell DV tha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use. DC will find it anyway. 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loaded in the DC window, or it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of DV for use with multipl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  Some mouse drivers may be 'loaded hig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f they are loaded outside of DV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 the maximum window memory s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llowing are the particular panels in which DV is told about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Design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DC               Memory Size (in K):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memory size does not include EMS and may diff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driver is loaded outside of DV, but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sma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                 "Here is where to load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ess using the mouse with several concurrently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ight want to load your CAD program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"Options for whatever program you load on the previou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g:\d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text directly to screen.......: [Y] "*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graphics information........: [Y]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ize text/graphics (Y,N,T).....: [Y]  set to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:   0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:   640 Maximum Expanded Memory Size (in K):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 leave 'maximum expanded memory' blank, DC will grab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ay want more than 512K for larger draw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Graphics Pages: 1   Initial Mode: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:  30       Starting Height:  30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The Height(s) of 30 seem required for multiple concurrent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.:  80       Starting Width.:  80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: [N] Uses its own colors............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: [Y] Runs in background (Y,N,blank).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: [Y] Keyboard conflict (0-F)........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: [Y] Share EGA when foreground/zoomed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: [N] Protection level (0-3).........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ose who may be new to DV (including QEMM) let me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configurations have their idiosyncracie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also.  DV tries to squeeze the most out of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run multiple programs, many of which may misbe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else is running on the PC at the same time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 bump in the ram.  For example, if some other program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window defined as 'Writes directly to screen:  Y', and '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graphics:  N', then apparently while that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background 640*480*16 graphics programs will simp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until that program is not in foreground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to get things running smoothly, but the payoff can b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look for help in the DV conferenc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Bren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