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DVAWARE T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Release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August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Copyright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Mark Po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urpose:  A library to be used in TC++ v1.0 in ord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e C or C++ programs which are DESQview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ware.  This library includes the ability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king the TC conio routines DESQview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List:  BUILDALL BAT   123 Used to (re)build all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library file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UILDLIB BAT  1203 Used to (re)build on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library files based o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given memory model letter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VAWARE  DOC 20363 This Documentation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VAWARE  H    6450 Header file for DVA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Library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VAWAREC LIB  2560 DVAWARE Libraries.  Each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VAWAREH LIB  2560  one of the six different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VAWAREL LIB  2560  memory model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VAWAREM LIB  256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VAWARES LIB  256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VAWARET LIB  256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VA_TEST C    8093 A sample program in C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VA_TEST CPP  7981 A sample program in C++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VCONIO  C    1949 Source files for the DVA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VCRIT   C    3139  Librarie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VGETVER C    186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VGETVID C    347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VPAUSE  C    141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DV     C    13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Routines found in the DVAWARE library are f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n the following pages.  To use the librari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ne should only have to include the DVAWARE.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 in your program, and the appropria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VAWAREx.LIB file in the project or make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ne can then call the DVAWARE routines fre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e:  The inDV variable is set by dv_get_version()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nly by dv_get_version().  Therefore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sh to use the inDV variable in your program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ke sure you call dv_get_version() nea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ginning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line:  If you are using the DVAWARE library in a C++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gram you may opt to have the DVAWARE routin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line.  One might have the routines inlin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ossible speed and size advantages, depending 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ow the DVAWARE routines are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make the DVAWARE routine inline, simp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fine the macro DVAWARE_INLINE before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clude the DVAWARE.H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define DVAWARE_IN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include "DVAWARE.H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will make all the function in DVA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line.  This will also make the need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VAWAREx.LIB file unnecessary in the projec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, except for the possible need of the inDV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ariable.  This can be overcome by includ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brary anyway, or by defining the inDV vari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 one of your own modules.  One will nee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DV variable if the dv_get_version()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s call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v_begin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:  Begin critical Reg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ntax:  #include "dvaware.h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oid dv_beginc( void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totype in:  dvaware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marks:  The dv_beginc() call causes the current task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ter a critical region during which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ultitasking is suspended.  The calling task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lowed to continue execution until it call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v_endc() or voluntarily gives up control.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t voluntarily gives up control (by waiting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keyboard input for instance) multitasking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lowed to resume until the task regain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trol, at which time multitasking is aga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uspended. This facility can be useful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ecuting time critical sections of code an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trolling access to common resources.  I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hould be used sparingly to avoid degra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verall system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another task is using DOS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v_beginc() call is made, the caller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uspended until DOS is free. This means that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e free to call DOS from inside a critic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gion.  (From Quarterdeck's DESQview API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nu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value: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ability:  dv_beginc is unique to the dvaware or simila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br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 also:  dv_endc, dv_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:  #include &lt;conio.h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#include "dvaware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 main( void 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ong i=0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v_conio(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v_beginc(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hile( !kbhit()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++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etch(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v_endc(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printf( "%ul\r\n", i 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turn 0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v_coni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:  Sets up the TC conio system to be DESQview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creen a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ntax:  #include "dvaware.h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oid dv_conio( void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totype in:  dvaware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marks:  It has been noted that during the TC++ start up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de a program identifies the screen typ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creen it is running on, and places the seg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ddress of the screen display in the 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ly before the directvideo.  Therefor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ing this as the input to dv_get_video_buffer(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placing the return value in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ocation this should make all the later coni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lls use the DESQview video buffer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unction should be called as close to the beg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 the program's executions as possible.  I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ll no longer be required to set directvideo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for the program to be DESQview screen n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value: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ability:  dv_conio is unique to the dvaware or simila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br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 also:  dv_get_video_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:  #include &lt;conio.h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#include "dvaware.h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 main( void 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v_conio(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puts( "Hello World\r\n" 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turn 0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v_end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:  End critical reg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ntax:  #include "dvaware.h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oid dv_endc( void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totype in:  dvaware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marks:  The dv_endc() call defines the end of a critic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gion of code.  Critical regions ar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ia the dv_beginc() call.  Calls to dv_beginc(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dv_endc() may be nested. Multitasking do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t resume until an dv_endc() call has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ecuted for every dv_beginc() call that has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de.  (From Quarterdeck's DESQview API manu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value: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ability:  dv_endc is unique to the dvaware or simila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br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 also:  dv_beginc, dv_pa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:  #include &lt;conio.h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#include &lt;stdlib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#include "dvaware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 main( void 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ong i=0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v_conio(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v_beginc(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hile( !kbhit()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++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etch(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v_endc(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printf( "%ul\r\n", i 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turn 0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v_get_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:  Get the version of DESQview that is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ntax:  #include "dvaware.h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nsigned int dv_get_version( void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totype in:  dvaware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marks:  dv_get_version() can be used to test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istence of DESQview such as in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f ( dv_get_version()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v_get_version() also sets the inDV flag, s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at the version of DESQview running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sted at a latter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value:  Returns the version of DESQview running, or 0 i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SQview is not running.  The value returned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coded as follows:  The high byte of the retur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alue is the major version number; The low by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s the min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ability:  dv_get_version is unique to the dvaware 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imilar libr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 also:  inD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:  #include &lt;conio.h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#include "dvaware.h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 main( void 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nsigned int ver = dv_get_version(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v_conio(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f ( ver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printf( "The version of DESQview running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" is %u.%02u.\r\n"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ver &gt;&gt; 8, ver &amp; 0xFF           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printf( "DESQview is not running.\r\n" 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v_get_video_buf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:  Get the video buffer seg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ntax:  #include "dvaware.h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 _seg* dv_get_video_buffer(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har _seg* assumed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totype in:  dvaware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marks:  Return the address of the Logic Window buff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the current task and begins "shadowing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nges to the buffer.  Programs that have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 to place text directly into the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mory can be easily converted to run in a sma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ndow by making this call and writing in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ogical Window Buffer instead.  DESQview check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eriodically to see if the content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uffer have changed and, if so, updat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play accordingly.  The assumed value on entr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hould contain the address of display memor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at the program would write into if run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utside DESQview.  If this routine is ca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utside DESQview it does nothing but return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assumed value. You can, therefore, make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ll and trust the results either insid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utside DESQ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re is no need to synchronize with vide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trace when writing into the Logical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uffer.  (From Quarterdeck's DESQview API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nu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value:  Segment of the video display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ability:  dv_get_video_buffer is unique to the dvaware 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imilar libr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 also:  dv_conio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:  #include "dvaware.h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 main( void 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har *msg = "This is a test"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har _seg* video = (char _seg*)0xB800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// B000 for mo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nsigned   offset = 0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ideo = dv_get_video_buffer( video 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hile ( *msg ) 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(video+offset) = *msg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ffset+=2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sg++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turn 0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v_pa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:  Give up the rest of time sl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ntax:  #include "dvaware.h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oid dv_pause( void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totype in:  dvaware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marks:  The dv_pause call gives up control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patcher so that other tasks can be run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lling task will regain control when its norm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urn occurs. Applications should make this ca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thin all busy-wait loops,  that is, loop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e doing nothing useful but looking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mething to do.  (From Quarterdeck's DESQview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PI manu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value: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ability:  dv_pause is unique to the dvaware or simila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br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 also:  dv_beginc, dv_end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:  #include &lt;conio.h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#include "dvaware.h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 main( void 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v_conio(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puts( "Press a key to continue..." 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hile (!kbhit()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v_pause(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etch(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turn 0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:  Holds the version of DESQview running, or 0 i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t in DESQ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ntax:  extern unsigned int inDV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lared in:  dvaware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marks:  Set to 0 if DESQview is not running.  Set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ersion of the DV API active if DESQview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unning. The high byte of inDV is the maj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ersion number, the low byte is the minor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alue of inDV is set by the dv_get_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:  #include &lt;conio.h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#include &lt;stdlib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#include "dvaware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 main( void 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ong i=0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v_get_version(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v_conio(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f (inDV) dv_beginc(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hile( !kbhit()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++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etch(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f (inDV) dv_endc(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printf( "%ul\r\n", i 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turn 0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rictions:  Copyright 1987, Mark Potter.  All righ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served by the author, except for tho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ecifically granted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author grants the right to copy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tribute this package providing no fe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reater than $5.00 US (or equivalent)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ged for this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package may be placed on public or priv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puter systems for distribution, provi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at the $5.00 fee is not exceeded and that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tra copyright is proclaimed on this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y other distribution of this package requir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ermission from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grammers may use this library with there 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de without any worry of royalty requirements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e shareware notice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rs of this package may freely modif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gram for personal use.  Such mod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braries may be distributed to close associ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ut not to the general public.  Su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tributions must include the comple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iginal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:     This library is not shareware, nor is it public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main, this is a copyrighted package.  To c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t freeware would be correct, it i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pyrighted package which I ask no monet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turn for its use.  However freeware i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rademarked term, so I can't actually call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at.  I do ask that if you find this pack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use, that you drop me a postcard saying so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at way I will know my work wasn't for not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thus may come out with other libraries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grams.  Thank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:        Suggestions and comments about this and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grams can be sent to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ark Pot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407 Hillcrest D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lacksburg, VA  24060-552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 electronically on the following BBS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BT     (703)552-876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VTBBS   (703)231-74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e that the Author is a presently a M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udent in CS at Virginia Tech and du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nish soon.  The electronic mail may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layed response after this date.  Physic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il should be forwarded for may years to com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