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V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27-Sep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onte Fergu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DVBALLS is a DESQview specific program - it will NOT ru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DESQview 2.01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VBALLS is a silly DESQview demo program.  I wrote it to familia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with the DV interprocess communication API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dea is to run more than one copy of DVBALLS at a time - then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ies bounce little "balls" around inside their windows, pass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Add a Program" command from DV's Open menu to add the BL-PIF.D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which you should have got with this DOC file and DVBALLS.EX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Qview menu. You may need to modify the paths or keystrokes..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V manual for instructions if you'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open BL from the Open menu - the first time you run DVBAL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comes the Ball Server.  Every subsequent time you run BL (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Sever running) that "instance" of BL will be a Client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pen BL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have two DV windows open, one called DVBalls Server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VBalls Client #1.  Now switch to the Server window and press 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ball.  A little ball (ok, it's square) will start bounc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 The Server program will have a "1" somewhere in it's window -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"hole" that leads to Client #1 (if you open another BL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Clint #2 and a digit 2 in the server window, and so on)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hits a digit, the ball "falls" to that cl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Each Client program will have the letter "S" somewhere in it'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"hole" that leads back up to the server - if a ball hits an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assed back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essentially it.  The balls bounce around between the window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n't *sound* particulary interesting unless you realize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ctually a separate EXE running under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keys that d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- Adds another ball.  Only works in the Server window. You can ha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0 balls bouncing around at once - that 10 TOTAL between the Se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- Show letters instead of the "block". This acts as a toggl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easier to track the progress of individual balls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toggle works only on the instance you currently have selected - 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ggle letters on in the Server it won't toggle th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- Shuffle. In the Server, the S key will make all the client "ho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s) move to random spots, as well as moving all the bal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-hand corner. In a Client the S key moves the server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(minus sign) In the Server this will throw away a ball (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 the Server window). In a client the minus key will send all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back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through 9 - Only works in the Server. Will send a ball (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 the Server's window) to the client number you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- Will "hide" the holes, so balls can't leave the window. Press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uffle) to bring the hol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c - will close that in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S ON CLOSING: If you close an instance with either the Esc ke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Window command from the DV menu, everything will shut down nic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closing a client, it will notify the Server of it's pas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ny balls it had with it to the bit bucket.  If you close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ify all clients to shut down as well (a quick way to sto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, on the other hand, you shut down by using Ctrl-Alt-Del (or, 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, a Bug crashes an instance!), the other windows will get ti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er or later you'll get a complaint from DESQview that a "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has occured... just press Esc and the window will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lease of DVBALLS supports up to 9 clients and up to 10 ball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window shows you which clients and balls have been al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copyright (C) 1991 by Monte Ferguson.  You may us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nd distribute it as you will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: This program works to my satisfaction on my machine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guarantee you get. If you can't get it to work, or you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that's just tough luc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ould like the source code, that'll cost you $10.00.  NOTE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compile the program without Quarterdeck's API libra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!  You Have Been Warned: Don't send me ten bucks and then w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can't compile the code if you haven't bought the libs..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. And NO I won't send you a copy of the libs, that's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was written in Microsoft QuickBASIC 4.5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deck DESQview API Basic Library. For people who care abou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it's about 600 lines of code. I don't promise that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code in the world, I wrote it seat-of-the-pants as a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te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FG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0 Anita Drive Suite #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OH 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: 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