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BOOT.COM does what it says.  Could be useful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