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files were originally created to let me execute Bit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DV-386, but should come in handy for any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tes without cleaning up its interrupt vectors beh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fax kept crashing my system, sometimes to the point of w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MOS. Through trial and error I narrowed down the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in the Bitsched TSR, which is required for Bitfax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thoughness of each crash, I figured the vector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screwed up. I took a look with Manifest, and foun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grabbing a whole bunch of vectors, some of which I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find documentation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s labeled INT??.SHP were the results of my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hotgun" the problem by writing these little reentrant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mbler code that do little more than grab and save each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Bitfax gets to them, and then restoring those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fax and Bitsched terminate. Each module is stand-alone,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the interrupt indicated in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idently this approach worked, since I can now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fax/Bitsched under DV-386 with no problems. I still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vector(s) caused the problem, but since finding o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some messy trial-and-error with me rewriting my CMO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I'm not very inclined to fi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urce code was written in MASM 5.0 and assembled and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ecute under CODEVIEW. If you want to create other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bbers, simply take one of the source files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rupt code, then reassem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PROJECT: Bitfax is still giving me a few problems;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letting the hardware operate at 9600bps. Could DV-386 be sl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ay from Bitfax during negotiations? The obvious answer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up a grabber that handles INT-0B/0C and sets up a chai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u its own code. On interrupt, it would poke DV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_CRITICAL message, then chain to the original interrupt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rupt's return the program would send DV an END_CRITICA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blem with this is there aren't very many comm program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that don't bypass the serial port interrupts and talk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ardware. So here I sit, scratching my head...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&gt;Mik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