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AST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by Le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 c/o 1:104/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int spooler and printer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compatible 386 or 486 (some 286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Qview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ed parallel printer, LPT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, DOS-only, print spoolers like PRINT.COM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background process.  They do this by becoming a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imer and/or printer interrupts to synchroniz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.  They also have to perform some "unsupported" gymn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s to read data from the disk.  In their day, they could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ed examples of pretty slick programming - multitasking on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roduction of 386's and multitaskers, like DESQview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ll such software obso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T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 is specifically designed to run in a DV window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hardware interrupts and uses less than 11k of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requires approx. 50% less processing time than PRINT.COM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s some of its efficiency by writing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*.  PS can run in a very small timeslice, if necessa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's foreground/background ticks ratio set to 15 or 2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eing a very efficient spooler, PS is a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printer control program with user-defined "EZ" commands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 the following P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FILE.TXT #5 EL DR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ause 5 copies (#5) of MYFILE.TXT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te/draft/condensed mode.  This example assumes the us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cluded Command Definition Files (CDF's).  CDF'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ustomize the program for ANY printer.  They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editor and information from your printer manual. 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cause it writes directly to printer ports, its outpu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ed to a serial printer or a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bar:  Tap the spacebar to ge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 :  The escape key is always available to quit inpu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/DN   :  Used to position the triangula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tems may be selected by pressing the associated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or clicking on the it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X (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inter is turned on, PS will find it when you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LPTn will be displayed ( n = printer number )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s off, turn it on and press F1.  If you have more than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turned on, press F1 to switch printers.  See the not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printers.                               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(F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is intended for use in the following disastrous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Paper jam or mis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You change your mind or see that a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dn't intend to print is being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ecause of wildcards or printer 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2 causes a hard reset to the printer and PS is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"hold" mode.  To restart after pressing F2, position the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name you wish to start with and press F3 (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(F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ntering one or more filenames, press F3 to start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inting has been stopped using F2 or is in "hold" mode (#h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), you must position the pointer to the next file to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.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3 co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ing F3 to restart after stopping (F2), you will be prom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, "Start with page:" and be allowed to indicate which page pr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is to start with (1 is default).  Press RET or click on F3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e default.  The program counts formfeeds to determin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This feature won't work if the document has no form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 If no FF's are found, printing will start with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(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n entry, position the pointer to it and press F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the filename being printed or entries preceeding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ermit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an be used for this - click on the entry then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(F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5 will allow you to change the default directory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GND (F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6 will put Phast Spool into background.  Use DV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witch Windows" to get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FILENAMES A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open the Phast Spool window,  you will see a bright 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ular pointer at the upper left corner of the display just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ap the spacebar to get the cursor and ente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the normal DOS rules for specifying files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shown at the bottom of the window. You can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the program by entering it on page 1 of DV's "Chan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" (Directory...:).  You may change this in the program by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F5 (Chdir).  Or, you can enter the full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rds are OK, but only for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 commands can be entered following the filename or on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mselves.  If a line has commands only, it should beg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  /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:\letters\report.txt pi lq 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.LST EL DR 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RE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DEFINI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F's can be created using any text editor.  Just use th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- IBMPRO.CDF, IBMGRPH.CDF and LQ1000.CDF - as examples.  Ther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p to 40 commands in a file.  Some comments are advisible, howev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a CDF is limited to 1536 bytes and verbose comments can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is limit to be exceeded. Control strings may be entered in hex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.  Hex entries must start with "\".  The various control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used with a particular printer can usually be found i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EZ command        The control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 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 27 15    ; Semicolons preceed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Use single spaces as separa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 \1B 0F   ; Example of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 commands must be the first 2 characters (letters or numbers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.  The maximum length of a control string is 12 characters.  Ph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l doesn't distinguish between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n actual C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is CDF is for Epson LQ1000 or equ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Q 27 120 1  ; letter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 27 77     ; e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 \1B 0F    ; cond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27 87 1   ;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27 80     ; p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 27 120 0  ; d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 27 71     ; b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27 33 64  ; ital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4 27 104 2  ; quadru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 27 104 1  ;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27 104 0  ;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10        ; 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12        ; form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 27 10     ; back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 27 12     ; back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8 27 48     ; 8 L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 27 64     ;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 the "DESQVIEW INSTALLATION" section to see how a C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ING PRINTER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inter features can't be combined.  Obviously, letter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aft can't be.  Some other illegal combinations are not so obvi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epend on printer design.  If your printer is capable of em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kind of printer, it will have the same limitation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t is emu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manuals will show one control string to turn a featu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other to turn it OFF.  Don't bother with commands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features.  Just use a "reset" command to clear out the pre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us setup.  Then, install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of these.  They will work regardless of whe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F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#H will cause PS not to terminate itself when i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d printing (hol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#nn tells PS how many copies of a file to pri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#6 = "print 6 copies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t Spool will print the files listed in a "printer batch 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name of a batch file, preceed the filename with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MY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ause all the files listed in MYFILES.DA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ILES.DAT might contain something lik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uff.txt el dr 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.dat re l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iday.log dr co #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cannot be "nested".  In other words, you may not use "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PLE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ore than 1 printer connected to your compute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idea to create a separate "Add a Program" entry for P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inter.  Just name them something like "PRINTER1", "PRINTER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Then, you can dedicate a copy of PS to each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: C:\your_dir\your_cdf.cdf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/2" would dedicate this entry to LPT2.  You could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hing for LPT1 and LPT3.  This will insure that on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 running in one window will never interfere with print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y another copy of PS in another window. This also facili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separate CDF's for each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hard, fast rule for control codes used with PC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, however, a sort of quasi-standard adhered to by most man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urers.  If you compare the included EPSON and IBM CDF'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at they are almost identical.  The control string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CDF's were chosen by the author, in part, becaus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many printer models.  Chances are, one of these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ell with your printer.  If not, use your word processor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(TM) is a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(R) is a registered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(R) and LQ1000(TM) are trademarks of Epson America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shall not be liable in any event fo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in connection with, or arising fro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Phast Sp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t Spool is a shareware program.  This means that you only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f you decide to continue using it.  If you don't think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the asking price, delete the program.  If, however,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using it after a 2-week trial period, please send $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Wi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2 Quivera 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ver, CO 80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fee pays for unlimited use of PS on a sing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give away unregistered copies of P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that each person receiving a copy is und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as you are to send in the shareware fee if they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t.  You can upload PS (unregistered version) to 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s long as this archive remains i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Wilson                  Nam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2 Quivira D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ver, CO 80229         Company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,State,ZIP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phon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t Spool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e copy per compu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5   copies  - $15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0  copies  - $1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+   copies  - One time fee of $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register _______ copies of Phast S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will receive the latest revision of Phast S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registration verification by mail within 2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QVIEW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DVP file is included for your convenience.  Its 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 is the complete DV installation. Some options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than others.  They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Important options marked with an asterisk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............: AN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Use on Open Menu: ANY KEYS               *Memory Size (in K):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..: C:\your_dir\P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C:\your_dir\IBMPRO.CDF    &lt;-------* Shows how to load a CD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: The directory you want as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s text directly to screen.......: [N]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graphics information........: [N]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ize text/graphics (Y,N,T).....: [T]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Information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Memory (in K)......: 0  Maximum Program Memory Size (in K)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 Buffer Size....: 1000  Maximum Expanded Memory Size (in K)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Pages: 1  Graphics Pages: 0  Initial Mode:   Interrupts: 00 to 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aximum Height:   18   *Starting Height:  18     *Starting Row...: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aximum Width.:   80   *Starting Width.:  40     *Starting Column: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.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lose on exit (Y,N,blank)......: [Y] *Uses its own colors............: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Allow Close Window command.....: [Y] *Runs in background (Y,N,blank).: [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math coprocessor..........: [N]  Keyboard conflict (0-F)........: 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hare CPU when foreground....: [Y] *Share EGA when foreground/zoomed.: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an be swapped out (Y,N,blank).: [N]  Protection level (0-3).........: [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