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list of the chang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9, 1991:   Version 1.21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0 didn't stay around too long.  I found a few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 after releasing it, so I figured I'd quickly get a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out before anyone downloaded it.  I had intended on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bugs for 1.20, but didn't get aroun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Perf was loaded from a startup script, it w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 "Divide by 0" error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, DF, PERF, MEMST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times the information would scroll outside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hould no longer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8, 1991:   Version 1.2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d intended this release to be a bug-fix release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rograms.  However, classes started, and I fou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a lot less time to work on DVSI.  I was also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ard Reiner on DvpEdit, a replacement for Change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pEdit was initially going to be released with DVSI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ded to release it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anyway, this release consists of bug fixes and a few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as possible for negative times to be report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as using long integers instead of unsigned long 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process id was specified but didn't exist, P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column headings and exit.  Now it dis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p message not proper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mis-documented the meaning of the SYSMEM colum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 is the remaining system memory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, NOT the total available as I had implied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is large, you can trim down the amount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in "Change A Program" to reduce the TTLMEM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PS was loaded in a startup script, it w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re to be 0 seconds of CPU time, which ca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ivide By 0"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ed drive A: and B: in driv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(none)" if label does not exist, rather than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p message not proper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ST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vide error was occurring if no expanded memory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 uses DV without QEMM anyway? :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p message not proper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N K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some bizarre reason, cursor position would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otally messed up after killing a process.  I now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restore the cursor position so that doesn'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ts of bugs introduced in 1.11.  After one day,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kept increasing past 24 rather than starting from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gative times were sometimes reported because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her than unsigned longs we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gative times sometime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p message not proper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now use "-" in place of "/" fo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ST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/q and /t options for quiet and ters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printed to STDOUT rather than using wind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ines.  This will allow the output to be pars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sily by 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d CPU TIME and TIME fields to print in hh:mm:s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her than 1/1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is much more Unix-DF like.  Added ability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IN/SUBST and local/network status.  Can run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Qview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N K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allowed KILL command without specifying proces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often do you want to kill the window you a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with kill?  Just use "ex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9, 1991:  Version 1.11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essentially a maintenance release, although a few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VSIXDI.C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users reported lockup at DV title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because I was not checking if I got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that I allocate at DV initialization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the minimum of 13K of common memory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VSIXDI.COM would do bad things and kill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is version, if DVSIXDI finds that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vailable, it disables itself.  Runn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 will repor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trying to find other bugs, I found two pot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t already realized, problems.  First, I wa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V API call when I shouldn't have been. 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d to do with getting a timer.  Now, I capture INT 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count my own ticks, rather than have DV do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s the programmer's interface to DVSIXDI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ond, I was not saving the value of AX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ay cause problems with software which uses INT 2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moved the code to compute instantaneous CPU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STORE_STATE call to the SAVE_STATE cal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done because a process's interrupts are still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SAVE_STATE call, but not in RESTORE_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ipulating an orphaned window caused a lot of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N now checks if the window is orphaned, and doesn'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do a whole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run outside DV, each program had a different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ing out.  I now all the programs consistent -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y print a message that DV 2.26 or high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user request, a leading "%" is ignored in the &lt;process 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a drive list option so that only specifie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reported.  Also made output more Unix-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2, 1991:  Version 1.1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 had it all ready to be released on August 9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hard drive controller decided to die overnight, and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data on one of my drives with it.  I lost 3 days of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pent the weekend rewriting the 3 days of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: Occasional crash when not using /c, because a tim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ng freed even though it wasn't allocated.  All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system memory wasn't be deallocated properly, now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es started from DVTREE by Michael Weav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rong names in the NAME and KEY fields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 occurred for some users that started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tartup script.  I know for certain the first is sol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hope the second is also.  It seems that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times gives the wrong offset into DESQVIEW.DV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sk it.  I now grab the Open keys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VP in memory and use them to search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DESQVIEW.D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a side effect of above, I was able to fix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dd A Program and Delete A Program were used.  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n't get hopelessly confused anymore, bu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(not available)" in the NAME field if DESQVIEW.D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changed while PS is running.  They KY field is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.  To fix the problem, simply exit PS and re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blem will only occur if you Add A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 it while PS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phaned processes and the DV System proce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a "?" in the SW field, rather than a meaning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 Window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: If /d options is not specified, searches C:\DV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looks at PATH to find DESQVIEW.D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ormatted fields somewhat to make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CPU Time and CPU Utilization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/r options to dynamically resiz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using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/c no longer clears the screen unless it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.  This got annoying to 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/l option with more information:  Default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box and objectq handles, cursor and windows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window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specify one process id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F: Free and use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ST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ernative to DESQview's Memory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ance statistics like CPU Utiliz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N: Kill, raise, lower, hide, suspend or top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s the amount of time DESQview has be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ills a DESQview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21, 1991: Version 1.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a very basic P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