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options are listed with the "/"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 character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string together: /c4/p/t. 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: /p/c4/t, but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- free and 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[/cn /r /p /q /t /?] [&lt;driv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reports the current free and used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in the system.  Without any options, on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and higher are listed.  The optional &lt;drive list&gt;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rives to report on.  For example, to report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 B: and D:, &lt;drive list&gt; would be ``abd'' or ``AB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``/c'' option, DF will run continously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Every n seconds, it will check the current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network, SUBSTituted or JOINed driv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bytes...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can be used outside of DESQview.  However, only the /q, /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drive list&gt;] options are available outside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DF looks very similar to Unix's DF. 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of the columns, see the ``FIELDS''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Flgs Total  kbytes kbytes %    Volume     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ytes used   free   us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l     4864   2764   2100  57% SYSTEM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l    20810  10672  10138  51% IOTA-SIGMA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 l    16576  15134   1442  91% APPLICATNS 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lj   20190   8986  11204  45% (none)      E:\DRIV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n     30230  10280  19950  34% NETWORK     \\REMOTE\REM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 l s   1024    350    674  34% SUBSTDRIVE  C:\DRI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 nam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, indicating type of drive. 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UBSTitu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``l'' and ``n'' are displayed, the drive is a DOS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(I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apacity of the driv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space that is in use on the drive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space on the drive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total space on drive tha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given to the volume.  If no label exists, ``(none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rive is JOINed, this is the directory that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under.  If the drive is a SUBST driv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the drive letter refers to.  If the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, this field is the network drive na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gital Equip. Corp's PCSA, I haven't teste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is field is the roo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update the list every n seconds.  Normally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disk space and exits.  This option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is used in its own window.  n must be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65535.  Hitting any key will stop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DF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the window to fit exactly the number of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Useful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Press any key to continue..." and wait f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does not prin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- does not print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, report only on the drives the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 or more drive names with no separating blanks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mportant.  For example, to report only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nd E: and F:, &lt;drive list&gt; would be ``AEF''.  If no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ed, all drives higher than C: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/c and /r, the maximum size of the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arge as the (max # of drives+1) or strange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label on a JOINed drive is reported as "(none)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O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ixdi - External Device Interface for D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adhi] dvsix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IXDI is the heart of DVSI.  It keeps track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Qview starts and stops, as well as the CPU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d other information.  Basically, whenev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omething important, it calls DVSIXDI to recor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IXDI should be installed before DESQview is r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put it in AUTOEXEC.BAT.  It will take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K of memory after it exits.  To minimize the memory it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(and any other TSRs) before you set you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vironment variables.  Preferrably, i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memory,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IXDI may error out and not load.  The possi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load DVSIXDI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o availabl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o many TSRs loaded that use th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F.  DVSIXDI cannot be loaded until an interrupt 2F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IXDI requires at least version 2.26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can communicate with DVSIXDI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information in README.1ST;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for this material and I do not allow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VS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guarantee anything about the future of the DVSI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except for the installation check and the ver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for version 1.2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0de01h  BX=7575h  CX=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L=ff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h - Notification on: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h - Notification off: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h - Get appli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appli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pointer to array of appli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1 if OK, 0 if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last instantaneous time slice in 1/100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points to the data structure in us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start a critical section, make this ca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 of the records, and end the critical sec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records that have (flags &amp; 0x80) true are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15 reco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_rec_t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  db ?  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keys        dw ?  ;Keys on Open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num          dw ?  ;Switch window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         dw ?  ;Segment of handle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tasks        dw ?  ;Number of tasks includin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cntx         dw ?  ;Mapping context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_start         dd ?  ;DVSI clock value at process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_getcpu        dd ?  ;DVSI clock when last go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_giveupcpu     dd ?  ;DVSI clock when last gave up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_cpu           dd ?  ;CPU time si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_cpu_last      dd ?  ;CPU time at instant. time start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_cpu_inst      dd ?  ;CPU time in last instant. time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           dd ?  ;Hook 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_rec_t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ags field can be an 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  ;This is DV syste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h   ;Valid record (used internally by DVSIX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are not curr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  ;This task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  ;This task ha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VSI clock value of 0 is the time DESQview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values are in ticks (approx 1/18.206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ntaneous Time is approximately 10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_cpu_last field is the value of the t_cpu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Instantaneous Time period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_cpu_inst field is the amount of cpu tim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aneous Time period (t_cpu - t_cpu_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H=Major, AL=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h - Get Time since DV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DX:AX = ticks since DV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h - Get Tas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DX:AX = # of task switches since D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= # of task switches in last instantane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IXDI only keeps track of 15 processes at a time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fter 15 is ignored completely, and never s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VSIXDI except in the calculation of number of task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- Kill a DESQvi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[/p /?] &lt;process_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"kills" a DESQview process.  It works just like "Clos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will kill the process even if the "All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ommand" is "N" in the DVP file.  This command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ould easily lose data if you don't s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ill.  It is much better to exit a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SQview programs) from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to be killed is unswapped, brought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illed.  Kill then displays the handle of the kill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requires DVSIXDI 1.21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cess is killed, print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.." and wai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help message summariz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cess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to be killed. If &lt;process_id&gt; is 4 dig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hex DESQview process handle from P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4 digits, it is interpreted as a Switch Window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ading "%" is ignored for you Unix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are determined not to die. They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to make the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August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 - DESQview CPU perform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 [/cn /p /q /t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 displays DESQview's performance.  It requires DVSIXDI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 display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Utilization          5%      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Switches           10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Switches/s        1.0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(1/100 s)       10.11    2:2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lumns of information are presented.  The statis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column represent the performance averaged ov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10 seconds, while the TOTAL column represent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d over the entire time DESQview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time spent running program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 System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that DESQview has switched to a diffe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Switch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ask switches per second during th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ime in seconds that wa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.  The INSTANT column may be at up to 10 second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lumn is expressed in hh:mm:s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update the statistics every n seconds.  Normally, 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statistics and exits.  This option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 is used in its own window.  n must be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65535.  Hitting any key will stop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erf to exit.  A good value for n is 10 secon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IXDI updates the INSTANT information ever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ing is complete, print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.." and wait for a keystroke.  Help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/c and you want to use perf in its own window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does not prin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- does not print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help screen.  If any bad options are giv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utomatical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math is used for the calculations; trunc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occurs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T column gives strange numbers during the firs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SQview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- DESQview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[/cn /dpath /p /r /l /q /t /?] [&lt;process_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provides information on the current DESQview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DVSIXDI 1.21 to be installed.  Without the /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's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DL SW TK MAP  TTLMEM SYSMEM  L SYS  CPU TIME CPU UT K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62 ?   0 95f6 641680 278512  276144 02:23:42 89.2%    DV Syste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9b 1   1 0fe8  16464   1632    1088 00:00.05  0.0% CC Clock &amp;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27 2   1 1c34 ?????? Swappds ?????? 01:07.64  5.1% WP WordPerfec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e1 3   1 1b52 Swappd    592    1088 00:03.44  6.7% MF Quarterdeck 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adecimal segment of the process's handle, similar to UNIX's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appearing on the Switch Windows men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  Applications which are "orphaned" and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witch Windows menu, as well as the DV system tas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"?"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eparate tasks, including itself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has started.  For most programs,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but some DESQview specific programs may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adecimal mapping context of the applicatio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with a DESQview API call to guarante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memory, in bytes, used by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pd" appears in this column, the process'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out.  If system memory is swapped out, a "???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field because the real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  The TTLMEM value is constant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conventional memory required by the proces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immed down if the SYSMEM field is large - simp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System Memory available to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ystem memory, in bytes, available to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pd" appears in this column, the process's system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out.  If an "s" is appended to the valu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s in shared memory (see Wordperfect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block of system memory, in bytes,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. A "??????" implies that th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amount CPU Time for the process.  If less than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pressed in minutes:seconds.hundredths format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n hour, it is expressed in hours:minutes:secon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s actually only accurate to about 6/10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percentage of CPU time that the process h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pproximately 10 seconds.  This column may b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old.  The percentage for the DV System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unused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used to ope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application, as shown on the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l option is used, the output looks a little mes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DL SW TK MAP  TTLMEM SYSMEM  L SYS  CPU TIME CPU UT K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  mbx  obq  cursor  positn  visible logcl di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e2  ?  0 0249 654016 384752  354128 01:12:30 97.2%    DV Syste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d d3e2 0197 ( 1,17) ( 0,56) ( 0, 0) 17x24 17x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55  ?  1 1044  16448   1632    1088 00:00.06  0.0% CC Clock &amp;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d ce55 0197 ( 0,33) (58,15) ( 0, 0)  1x45  1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fe  2  1 1aca 589808    480     432 00:12.45  0.0% BD Bi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d cefe 0197 (39, 6) ( 0, 0) ( 0, 0) 60x80 6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4f  3  1 1fe0  32736    208     208 00:03.14  2.8% PS DVSI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d cf4f 0197 (16,15) (11, 0) ( 0, 0) 50x80 28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columns in the second line for each proc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 MBX O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 offsets for the process's default keyboard,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q.  The segments are the same as the process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cursor relative to the window's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w,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of the window on the screen, (row,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of the upper left corner of the display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w, column).  This number can be changed by using "Rearr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, or maximum, size of the window, in rows x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size of the window, in rows x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are case sensitive.  Options may be strung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4/p/d\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update the list every n seconds.  Normally,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status and exits.  This option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is used in its own window.  n must be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65535 (I don't know why you'd want to wait 18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!).  Hitting any key will stop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ing is complete, print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.." and wait for a keystroke.  Help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/c and you want to use ps in its own window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DESQVIEW.DVO in the directory specified b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.DVO is the file that the Open Window menu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rom, and where ps finds the NAME and KEY fiel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specified, ps will first look in C:\D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PATH environment variable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usually work because the DESQview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hould be in the PATH.  However, I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does  not get passed if ps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window, so I provi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the window according to the number of process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is made 80 columns wide and high enough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o be displayed, and is moved left to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/c and the number of processes changes,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ng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sting: more info than you really wanted to know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does not prin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- does not print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help screen.  If any bad options are giv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utomatical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cess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process_id&gt; is specified, only display info for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PS displays all processes.  &lt;process_id&gt;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exadecimal handle if it is 4 digits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a switch window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ading "%" is ignored for you Unix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cesses started after 15 have been start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dd A Program or Delete A Program no longer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.  However, if you are using /c and you add or dele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em, PS may display "(not available)"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is is because PS does not close and reopen DESQVIEW.D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ration.  If the "(not available)" bothers you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aunched with some of the subcommands of DV Comman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 the proper name in the NAME field.  I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for getting the name, and actually grab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numbers will show in the first few seconds if 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from a start 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Octo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tat - DESQview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tat [/cn /p /q /t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TAT is an alternative to DESQview's Memory Stat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up much less CPU time, although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tatus.  It can also be used at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emory Statu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TAT displays the same information as memory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nother column.  The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OTAL LARGEST AVAIL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   590K    345K      375K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  2912K    576K     1184K 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25600   10668     10804   5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memory described in this row.  "Conv" i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or memory between 0 and 640K.  "Exp"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MS or EEMS) memory.  "Com" is DESQview's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of memor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bloc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of memory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memory that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are case sensitive.  Options may be strung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4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update the statistics every n seconds.  Normally,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statistics and exits.  This option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tat is used in its own window.  n must be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65535.  Hitting any key will stop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memsta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ing is complete, print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.." and wait for a keystroke.  Help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/c and you want to use perf in its own window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does not prin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- does not print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help screen.  If any bad options are giv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utomatical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ime - Print amount of time DESQview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ime [/p /q /t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IME reports the amount of time that DESQview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has been running for 2 days 1 hour 5 minutes and 21.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ri Aug 02 18:23:4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IME requires DVSIXDI 1.21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ime is displayed, print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.." and wai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does not prin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- does not print extra text, and prints run time as hh:mm:ss.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help message summariz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 - Manipulate DESQ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 [/?] &lt;command&gt; [&lt;process_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 contains a set of commands for manipulating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may be killed, raised, lowered, topped,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a window is just like the DVSI's KILL command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's man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 window gives it the keyboard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Switch 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a window puts it at the bottom of the window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s awa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ping a window brings it to the top of the window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give i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 a window is works just like "Rearrange - H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ing a window hides it and doesn't give it any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spended or hidden window may be unhidden by ra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 may be one of the following. 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y be used as an abbreviation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process_id&gt; is specified, that process's window i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current process's window is used.  If &lt;process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4 hex digits, it is interpreted as a hand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sidered a Switch Window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ading "%" is ignored for you Unix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process_id&gt; is not specified, the current proc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N KILL requires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2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