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ec.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mice.  I like a trackball instead.  The trackball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gitech TrackMan.  I also use DESQview.  Trouble 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damental incompatibility between DESQview and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devices.  Quarterdeck says the problem is Logitech'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ggest some workarounds, which tend to leave "mouse dropp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screen.  Logitech's BBS (415-795-0408) has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work too reliab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experiment with extending Logitech's sol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loading the mouse driver in each DESQview window,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before invoking DV.  To do this, you go into th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, choose advanced setup, and go to the mouse i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 type 3 (Logitech) mouse on whatever serial por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hat Logitech suggests. They insinuate their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as Microsoft's.  Not quite 100% in my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the little batch job that runs to set up your 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*did* set up little batch files to run programs that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lues, load TSRs, etc.  If not, you shoul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m all in the global environment before loading DESQ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op copies of Professional CED and TAME in all my DOS window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file called AUTODOS.BAT.  At its beginning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ets load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se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If your mouse is on COM2, use 2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ouse\mo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r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seiz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The rest of the batch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here?  Well, if MOUSE.COM can't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with the mouse, you'll see the message beginning "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ding !".  More usefully, you'll also get a non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the batch file just loops until it's successful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n the DVSETUP routine you specified what por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have to specify it on the MOUSE.COM call as well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atched the mouse driver occasionally talking with th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to neither's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VSEIZE.EXE?  When I first came up with this notion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the machine had an annoying tendency to lockup in my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, which loads three of these DOS windows.  I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with DV's timeslicing occurring at inopportun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river-device handshake cycle.  Fortunately, a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3 of DESQview, Quarterdeck provided a means of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ing.  These are the API calls BEGINC and ENDC, which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f DV-specific software bracket critical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y increment and decrement a counter-per-ta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zero, prevents that task from being timesliced out. 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quired, but this isn't the whole story. 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successful installation improves with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nscreen.  I don't have a clue why, but that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opsys call is performing.</w:t>
        <w:tab/>
        <w:t>There are a few other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ort of for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this solution is that it prevents the task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d out for periods of up to a few seconds.  So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ing any comms in another window while this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s will be processed as usual, but I'd be surpri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ose buffers didn't fill up).  That's why I loa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s in my DESQVIEW.DVS.  Someone on a network will hav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the behaviour is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back is that the mouse can't be used by DESQ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great loss, since the only time it's really usefu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-and-paste context, and no significant apps have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DESQview 2.23 or above to run this program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VSEIZE outside of DESQview, you get a notification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. This is so you can call the same file from an non-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source to DVSEIZE.EXE, but it won't do you m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purchased the DESQView API Developer's Kit for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otten a copy of Ralf Brown's DVGLUE package.  I used MSC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iler, and compact model because the API ha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in small data models.  Any other C compiler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as long as you've generated the DVAPI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version 5.0 of the mouse driver, obtain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BBS mentioned above.  Not documented anyplace I've noti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left" of the 4.10 trackball driver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.  These programs are in the public domain as a small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all the really good pd stuff that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Med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.!lsuc!ontmoh!r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