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 for using File Express 5.00 (FE5) under DESQview (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ong-awaited version FE5 arrived, this user was disappoint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e fundamentals of memory management had appar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32.  This caused FE5 to be essentially unusable under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 annoyingly uncivilized tendency to reach out and grab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can.  FE5 ignores your instructions respecting the siz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DV window to be, and also any limits you have set in the DV 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"Maximum Program Memory Size" or "Maximum Expanded Memory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effect of all this is that once you start FE5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iculty opening and using additional 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fix.  If you set two environment variables jus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, it will confine itself to the defined DV window.  I suggest do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 started when "Open Window" command opens the FE5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environment variables in other DV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RTVMEX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RTVMEX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Riegel, 3019 North Oakland Street, Arlington VA 22207, 703-522-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 bbs 703-524-1837; Electronic mail: riegel_k@seaa.navsea.navy.m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