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NOTE TO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documentation to the FIXNRE program. 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it suggests later in the documentation,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Y OF THESE FILES to any other user.  They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-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form us via the Quarterdeck BBS (213)396-3904, or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399-3802 as to whether or not FIXNRE has correc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 Not Ready" problem, as well as any other problem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FIXNRE will fix your problem, and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beta test.  -- Stan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Fix "Not Ready" Error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FIXN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ugs in many disk BIOSes that can generate "Drive Not 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when doing disk re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YSTEMS HAVE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have been reported with Phoenix, Award and AMI BIOSe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, so these BIOS errors may be widespread even though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nerate actual "Drive Not Ready" errors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more apparent with some hardware configurations (certai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controllers) or while running certain software (multi-task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and Windows).  However, the root of the problem is with the BIO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se "Drive Not Ready" errors are infrequent enoug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user will simply select "Retry", get a successful read and go 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 her business.  However, on systems that are not always atten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, such as an electronic bulletin board system, this can be a pla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ecause the "Drive Not Ready" error will interrupt the progra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s all processing until the operator returns to select "Re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TURE OF THE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bug occurs when BIOSes initiate disk activit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"Interrupt Occurred" flag before checking for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in.  In this case, any interrupt which has come in before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ed will not be processed and will result in a "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, somewhat less common problem involves BIOSes which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uring multi-sector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XNRE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NRE.COM is a small resident program which fixes these BIOS bug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terrupts will be processed correctly.  Note, that it is not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imply does an automatic "Retry" on receiving an error.  I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NNRE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NRE is a program which can be used to test whether you have 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ld at some point generate "Not Ready" errors. 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NRE is extremely aggressive in trying to generate this problem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generate "Not Ready Errors" even on systems where there ha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servable problem.  If it generates an error on your system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NRE before running GENNRE will probably correct the proble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cause GENNRE reveals a possible problem does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you should be running FIXNRE.  If you are not encounte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ring normal operation, FIXNRE is probably not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NRE.COM takes as a parameter the drive letter of the driv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  Example: To test drive D, you would enter "GENNRE D"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GENNRE" alone will default to test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RUN FIXNRE.COM AND HOW IS IT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ncountering "Drive Not Ready" problems which are caus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, put FIXNRE in your AUTOEXEC.BAT file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deck's QEMM or QRAM products, FIXNRE can be loaded into hi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NRE does not require any parameters. If FIXNRE does not fix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likely the problem is related to hardware other than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SYSTEMS WHICH SHOULD NOT RUN FIXN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FIXNRE is designed to fix "Drive Not Ready" errors related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it should only be used for systems with standard disk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sk operations are controlled by the BIOS.  It should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ystems which have a separate disk ROM or where a driver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.SYS file that controls access to the disk.  Thi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artitioning software such as On-Track's DMDRVR.BIN, as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oes not control access to the entire drive, only to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your hard drive uses a standard dis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manufacturer of your computer, or the supplier of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t also makes sense not to run it on systems wher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problem.  Use on systems with non-standard disk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ctually cause addi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GET A NEW BIOS IF I HAVE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at this point.  At present there is no indication tha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s are aware of this problem, so it is likely that new BIOSe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blem.  In the meantime, FIXNRE should provide a 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Quarterdeck is planning to inform BIOS makers o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ey have detected and of course BIOS makers a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developers concerning the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NRE is the copyright of Quarterdeck Office Systems, makers of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386, QRAM and the QEMM expanded memory managers.  It wa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vice to the PC us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istributed on public bulletin board systems an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s, such as Compuserve, BIX, GENIE and Prodig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, over and above telephone and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be distributed from end-user to end-user or by PC users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disk or electronically as long as no fee is charged beyond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means of distribution, neither the program n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to be modified in any way and proper credit must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distribute FIXNRE to support ANY commercial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hardware or software, must obtain a license from Quarterdeck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it in systems with standard disk interfac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ibited "Drive Not Ready" problems as well as systems which had no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fix the problem where there is one, and has no apparen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Quarterdeck makes no warrantee whatsoever concerning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Use of this product is strictly, "At your own risk." 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ccept liability for special, incidental, consequential, indir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milar damages, even if we or our agent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.  Quarterdeck does not accept responsi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 or costs incurred as a result of loss of tim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profits or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* *   E N D   O F   F I L E   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