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F.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FF.SHR and why might I want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F.SHR is a DESQview 2.X shared program that can be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SQview/TopView Aware programs which will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ose programs (in DESQview, not in Top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this program might improve performanc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understand how a program that wants to be 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must write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such a program first makes a call to see if 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Qview is there.  It then makes a call (we call it the "F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) to find out the address in memory to write to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s this address instead of writing to the hardwa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opView and versions of DESQview prior t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.  TopView requires that the program make anoth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the "FF" call) each time it wants to update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efficiently, this call can produce very fast screen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possible to update only the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prior to version 2.0 however ignores the "FF"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 the task of determining when the screen must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was done so that programs could be easily "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" without going to the trouble to be TopView awa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fficient, although perhaps not as efficient a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F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Y NOFF?  Well, starting with DESQview version 2.0,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ct the "FF" call, and if a program makes o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gnore the call, but will update the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View" method.  By supporting the "FF" call, DESQview 2.0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ome programs faster that previous versions of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.  An example are the DESQview Companions, all of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F" call t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has come to our attention that some DESQview/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programs that use the "FF" call seem to use 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iciently, constantly updating the entire scree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portion that changed.  Since DESQview 2.0 pays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FF" call and can't really make judgements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is used efficiently, these programs run slo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2.0 than in 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NOFF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F loads into your program window as a shared program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Program Advanced Options menu).  Once loaded,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to ignore the "FF" call even if it receives 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programs update the screen faster and coul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reen abnormalities caused by improper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F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some DESQview Aware programs tha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nefit from NOFF.SHR and a few that work better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NEFIT FROM NOFF.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erfect 4.1 }     MUST install NOFF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4.2 }     run in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 Gold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s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WITHOUT NOFF.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ESQview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