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EEPER relies on the OMNIVIEW external interface to illu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ing patterns and relative quanta of OMNI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It does this by sounding a tone which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each newly schedul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er is a primitive TSR. It does not know how to remov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ory nor can it tell if it has already been install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no arguments, must be run before OMNIVIEW and con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800 bytes of RAM. It is intended as a diagnostic t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as an example of how to use OMNIVIEW'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talled, the program will beep each time a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d. Each tone will be an octave apart.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of the tone the higher the console number of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unning. If you start up OMNIVIEW with a sing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it will beep continuously until you either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rocess or do something inside that partition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is that the process is waiting for unavailabl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OMNIVIEW is constantly looking for a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while potentially irritating, can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effect that different combinations of prior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antas have on the scheduling of processes.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proportionally increasing the clock tick value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when using BEEPER; while this will resul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in system responsiveness, it will also reduc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eps you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few points in mind when listening 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highest priority process, other tha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will be scheduled at the nex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ll processes have the same priority,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as determine the amount of time each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lower priority process with the same quanta as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process will not run long since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ity process will intervene at the next 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ny process in a system with two higher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es will not run unless at least one of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ocesses is waiting on a system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 a system with default priorities the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 will run almost exclusively, unless it is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ystem resource (since it has the highest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 single processes is loaded, and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ing, this program will beep continuously as OMNI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something that ca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