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-MIX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BREVIATED 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ware  P.O Box 551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llas, Texas. 75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-800-842-37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1  $8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PC-MIX we went to great lengths to bury the complex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ep in the software. We don't burden you with all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set-up and control. We made Multitasking easy to use.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 easy to use you almost don't even need to read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Simple to Lea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a lot of effort into making PC-MIX simple to learn.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helm you with a lot of complex command sequences and 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With PC-MIX you'll be up to speed in no time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Quick to Set-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MIX is quick and easy to set up. In addition to our cl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ise User's Manual, you'll get a specially design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The Editor gives you all the configuration parameters o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creen along with a graphical display of your computer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n't take you any time at all to be up and runn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multitask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MIX is Sm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loaded a utility into your computer and found,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ay, that it consumed half of your memory? Somebody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it was the only thing you wanted to run. PC-MIX will not ho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's memory like other Multitasking programs. PC-MIX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30K Bytes. That's Sm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MIX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 Pre-Emptive Scheduling; PC-MIX allows your program to sh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PC-MIX switches back and forth between your program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 second. It's automatic. You won't know it'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Programs Running Concurrently;  PC-MIX allows you to hav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s, such as spreadsheets, data bases, an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running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and Efficient Program Execution;  PC-MIX does not swa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ut to disk. They always remain in memory. This mak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run fast and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id Switching Between Programs;  It only takes Two Key strok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from one task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-Screen Program Displays;  PC-MIX allows your program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creen just like they are designed to. Each program ha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dedicat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atus Display;  PC-MIX gives you a composite view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 with the system status display. Information is con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ll organized. You can quickly see the status of all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Memory Partitions;  Your computer's memory is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ree partitions; one for each task. You can easily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each partition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able Task Priorities;  Task priorities determine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your programs. PC-MIX gives you the flexibility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ask's priority to one of thre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Beyond 640K; With EEMS memory, PC-MIX can dra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size of your task's memory partitions.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you can have 640K bytes of memory for each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Graphics Screen;  Scheduling graphics programs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ble burden on a multitasking system. Huge Video buff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tinously swapped in and out of video ram. The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drops dramatically. PC-MIX has solved this probl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ing the computer to the Graphics programs. All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ut on hold until the graphics program is finished.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work with a slugish computer. It will be as fast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BM PC, XT, AT or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GA, EGA, or VGA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t Least 256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S-DOS 2.0 or Higher, PC-DOS 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cluded on this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IX   .EXE - System Contro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FG   .EXE - Configuration Edi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IX   .CFG -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UN   .BAT - Video Display Control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ON   .COM - Video Control En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OF   .COM - Video Control Dis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AD  .ME  - Additional Information on Ver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C-MIX.DOC - Abreviated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is file is merely a supplement to the User's Manual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Purpose is to Describe (Very Briefly) the Command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tilize the Various Functions of PC-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Configurator Edit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Dos Prompt Type;   CFG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filename is given, then the Editor will loa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 called MIX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CFG file has been configured for Three equal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with COMMAND.COM Operating. This is a good star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 to experimen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ing aroun inside the Config Editor is Simple. U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/DOWN to select the three tasks and the two syste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s. Once inside a particular section, us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/RIGHT to select the parameter you wan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parameter is selected, the Command line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ents of the parameter. To change the content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in what you want and press &lt;enter&gt;. Your chan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up to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Fields Discrib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 Gro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 Memory - The Amount of Memory you want to dedicat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sk. Entering a 'V' will alot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mory available. (V=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Memory - This is Not Changable. This indicate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mory the system 'Thinks' it has for that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- A 1, 2, or 3 can be entered here with 1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ghes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Task - This is the task that will start automatic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-MIX is started. Normal Dos Convention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ing Drive and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- This is the Directory that you want your task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. This normally would be set to the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re the program is located, but certain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uire a different Directory. (Data files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Gro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eground - This tells PC-MIX which task will have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 and keyboard when PC-MIX is firs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- 3 = Task 1 - Task 3, 4 = PC-MIX Contro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- Yes or No. This tells PC-MIX whether you want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phics programs to run. Remember that if 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is allowed to run, the other two task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eeze thier operation until your graphics program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t Key - The Hot Key that PC-MIX uses as a screen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up as the Scroll Lock Key (70). If this conf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another program's Hot Key then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Hot Key by entering the Scan Code for any 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Gro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t - Used to exit the configuration Editor. If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d your changes, the program will ask you fir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want to sav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 - Allows you to Save any changes you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- Allows you to change the Filename for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up. You do not have to use the CFG extension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ainder of the Display is merely a Graphical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mory utilized by that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 on using the Edit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figuration Editor May NOT be executed while PC-M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running. Any attempt to do so will produc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C-M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PC-MIX Type;  MIX &lt;filename&gt;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Configuration filename is given then the default (MIX.CFG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Keys while PC-MIX is runn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Lock - Used to return to the PC-MIX Control Screen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sk. (Please Note that when running a Graphic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m, The Scroll Lock Key will be Disabled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terminated the Graphics program). This k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changed to any other key ONLY when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-MIX Configuration Editor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are Functional only while the PC-MIX Contro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display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 - Used to enter Task # 1. Task must be run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2 - Used to enter Task # 2. Task must be run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3 - Used to enter Task # 3. Task must be run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4 - Used to cycle the Priority of the task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ed with the selection bar. Pressing F4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crease the priority by 1. If a priority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at 3, then pressing F4 will cycle to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5 - Arms or Diasarms the Alarm for the Task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ly selected with the selection bar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larm is 'Armed', it will Beep when that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s the 'Waiting' state indicating tha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required for that task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6 - Places the task that is currently selec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bar on 'Hold' Which suspends that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'Stealing' CPU Clock cycles. Used for sp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 another task moment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7 - Releases the task that was put on 'Hold' with 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8 - Stop the task that is currently selec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bar. Caution should be used when st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task with this method. If Interup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Hooked' by the task that you are stopp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pping with the F8 key may have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lts. Stopping a task should normally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within that task itself. This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problems that would otherwise be ca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Stopping or Ending a Task from with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sk will automatically return you to the PC-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o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n Example of when NOT to use the F8 Key to Stop a task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use the default CFG file and start PC-MIX be typing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essing &lt;Enter&gt;. This will set up three tasks, each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0K, each running Command Com. As the PC-MIX Contro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s and after the three tasks have Loaded, Run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Waiting State, the selector bar will be positio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sk # 1. Press F8 to stop the task (It will ask for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or to actually stoping the task) press 'y' and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try running (F9) Command Com again in that task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omptly inform you that 'Insufficient Memory' exi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the program. This is because the first Command Com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d its hold on the Memory Vectors that it 'Grabbed'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as first run. The Correct way to stop this task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to use the F1 key to enter the task and then type 'Ex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Dos prompt. Stopping a program (Even Command Com)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ion will insure that all Hooked vectors will be relea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 manner. Then the F9 (Explained below) can be us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un another program in that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9 - Used to 'Run' a program for that selected task.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 conventions are used. (Drive and Pathnames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no Extention is given then PC-MIX will first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.COM then a .EXE to the filename. If no Path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ed then PC-MIX will look firs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 then follow the Path as setup in your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Note that a Batch file (.BAT) cannot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PC-MIX control screen. A Batch File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executed by the Command.Com Interpreter.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batch file from the Control screen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 the Command.Com Program with the /C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 /C &lt;batch filename&gt;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an also be used in the Configurator Edit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ting up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0 - Quit and exit PC-MIX. The program will ask fo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mation to exit the program. Here again, 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be used. If for example, you have a task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ing that has files open on your disk,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main Open when you exit PC-MIX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ain, the proper way to exit PC-MIX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your tasks that are running and exit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sks individually first. This way, you can be as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the system will be exited in a normal fa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ON and VOF programs are described in the READ.ME Fil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