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ome Ahead VGA cards (identified as "AVGA" on the BIOS ch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with a BIOS that contains a bug: the ES register is bom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BIOS handles an INT 10, function 1C call (Save/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tate).  This bug causes DESQview to crash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up; the first sign of the problem is that the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program crashes just after the point at which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the hard disk for programs that DESQview recognizes -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at the point at which it runs the DESQview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R program AHEAD.COM eliminates this problem if ru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.  It should be placed in the AUTOEXEC.BAT file,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bad effect on any other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