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Qview Pal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A cards and VGA cards in EGA emulation at any given ti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16 colors out of a palette of 256 possible selec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to achieve a specific "look", many applic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ed to run on these displays, modify the pal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16 color default set by the EGA or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a program in DESQview that has modified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ppear in its normal color scheme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eground.  When you hit the DESQview ke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ndow, DESQview will shift the palette so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ts own menu using the palette that was current whe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Qview Palette program, that is included on the DESQview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, is designed to allow the users to manage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GA and VGA palette while running in DESQview.  Thi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wo-fold purpose:  Either to allow you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ette of DESQview to a selection you particularly lik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the DESQview palette with that of an application you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o that DESQview will not have to readjust the palett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ke the DESQview menu over an application that has mod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from the BIO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lette Bar - When the palette program first comes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wo rows of 8 colored blocks.  These sixt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the currently selected 16 color palett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Bar, you can make specific modifications to any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 the 16 standard colors.  For example,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-lit color number 6 appears to be yellow, althoug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is as brown.  Using DVPALET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palette to be closer to what IBM defines (o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if you don't particularly like the brown color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odified the palette to your liking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saving the changes to a file,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anytime you like (even as the default, whe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u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perate on the Palette 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Move around the palette bar using the right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ove the up and down arrows to select the primary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dd or subtra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the plus and minus keys to add or subtra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primary color from the current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Blink Enable - Disables a program's ability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attribute.  Characters that would normally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nged to show a highlighted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py to Hi-Colors - Copies low intensity color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colors.  This effectively eliminate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intensity colors.  If you select this op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it, you can restore the highlighted color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store" and "Original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sto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Original Palette - Sets the palette to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t the time the DESQview Palett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ios Default Palette - Sets the palette to the defa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the BIOS in your EGA or VGA c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o choose if, in tinkering with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your colors so out of whack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.  Selecting this option and t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to the default file name will reset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's default palette when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indows Compatible - This selection sets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to the same palette used by Microsoft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based applications.  When this is se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Qview key will not result in a palette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derlying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GEM Compatible  -  This selection sets DESQview'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ame palette used by Digital Research's G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applications.  When this is set, hitting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ll not result in a palette 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ying G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Enhanced Palette  -  This selection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to a combination the author of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found pleasing (at least on 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Load Palette - Loads a preconfigured palett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file.  When you select this item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ield into which you may type a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 name is DVSETUP.DV.  If the palett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efault, the palette that DESQview orig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th will be set.  By entering the nam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palette file, you can load a custom palet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ave Palette -  Allows you to save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item, you are present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which you may type a file name. 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VSETUP.DV.  If the palette is saved to the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will be set each time DESQview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palette sets may be saved under o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ed with the Load Palet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Quit - Exits the DESQview Palette program.  DESQ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 the current palette until you quit DESQview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UGG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veral palette settings that you have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to palette files, one enhancement would be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DESQview scripts of macros tha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ustom palettes.  Since the DESQview Palett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use of the Function keys,  the keys F1 through F10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it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