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RTERDECK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E.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293-6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e starter package with DESQview versions 2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.26, The LAN starter kit consists of (2) 2mbps lan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yste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as rather easy, and the instructions in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.  If you are installing this system on a 386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QEMM 4.23, you must exclude the lan adapter ro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These are documented in the Lan Adapter user manu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. 6 (table 2).  Default is D800-D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BIOS.EXE is the program that activates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in your PC.  It uses 1K and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.EXE is the networking software.  Each PC ha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o be on the network.  It uses 11K and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EXE is an additional program that enabl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it to be accessed as a file server 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workstation.  It takes about 22K and in most ca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astic uses DOS SHARE.EXE to provide basic file pro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.  Non-network versions of software can be run by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that with DESQview 2.25, you may want to tr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parameter, /DT.  This tells DESQview to infor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Qview closes files.  Generally, DESQview is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without using DOS, and for the sake of spee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ell DOS when we close files.  Network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unning SHARE.EXE may need /DT to keep things stra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help if you are experiencing lock-ups running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able to run DESQview 2.26 from the works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rom the server.  But as a rule,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DESQview locally or run it from a uniqu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rvers in Lantastic are not dedicated, DESQ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on a pc designated as a server.  If you do thi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erver like the workstations do,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adation of performance of the network as a w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other programs, net and net_mg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a dos command line or as a network menu program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 to them.  This is the only part of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run in a DESQview window, but is not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ause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rivers (lanbios.exe, redir.exe and server.ex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invok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has been noted that when running DESQview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ntastic print spooler, DESQview's "Man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" option should be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* *   E N D   O F   F I L E    * * 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