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ast! version 1.0                            September 22, 198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uter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ke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.EXE (Expanded memory ve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! is normally loaded in the config.sys file, but can als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.  I have experienced problems with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and the Desqview alarm clock program.  I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within 30 seconds on my AST with 2mb provided by rem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round 24K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MM.SYS 4.27 did not like the FASTE.EXE /u 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MA access to the page frame.  Immediate crash. (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ual suggests to use this paramet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lock u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to end of config.sys and it seems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X.EXE (Extended 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aded in CONFIG.SYS or from the DOS prompt.  M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in ext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seem to use any conventional memory or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it with all features except the background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d no lo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C.EXE (Conventional Memo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ms to run with out any conflicts. Default is to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56K of conven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