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lemental Instructions for using DESQview with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y Systems GEN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DESQview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Micro Display Systems GENIUS, GENIUS plus or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when used with GENIUS displays, will give you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screen display for your program windows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IUS or GENIUS plus, DESQview can arrange the scree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, 41, 66, or 82 lines by 80 columns.  On the GENI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can arrange the screen rows and columns to: 25 x 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x 80 or 66 x 127.  DESQview window sizes can be se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screen or view several full normal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25 lines x 80 rows)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also supports applications which use 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can be used with the GENIUS VHR or G2 utilit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programs to set the number of screen lines,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r split the screen. (Such as LOTUS 1-2-3 dual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-  GENIUS or GENIUS plus (Model 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SQview can take full advantage of your GENIUS or GENIU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note the following changes to the normal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described in the DESQview manual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the VHR_ANSI.SYS file (found on the GENI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) in the CONFIG.SYS file used to boot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.  (This will only be needed if you wish to use the V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n windows which "Writes directly to scree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QEMM version 4.2 or higher, be sur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deo graphics area 0A000 - 0C7FF.  The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GENIUS\VHR_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QEMM.SYS X=A0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ESQview Setup screen appears, select "Ente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setup procedure. Then select "V" for Vide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field type 5 for other. 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driver field type "GRFGNS.DVR"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DESQview'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-  GENIUS� (Model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ESQview can take full advantage of your GENIUS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note the following changes to the normal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described in the DESQview manual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the G2_ANSI.SYS file (found on the GENI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) in the CONFIG.SYS file used to boot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.  Make sure to run the G1LOAD command with G1_MDS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ommended in your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QEMM version 4.2 or higher, be sur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deo graphics area 0A000 - 0B7FF.  The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GENIUS2\G2_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QEMM.SYS X=A000-B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DESQview Setup screen appears, select "Enter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D setup procedure. Then select "V" for Video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field type 5 for other. 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driver field type "GRFGNS2.DVR"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ith DESQview'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VIDE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DESQview change the number of lin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from the DESQview menu press "R" for the Re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press "V" for Vide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IUS or GENIUS pl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ru 4 to select the number of display lin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to display, 5 - 7 to select the foregrou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ext intensity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IUS� Model 1000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thru 3 to select the number of display rows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DESQview to display, 4 and 5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/ background tex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customize your applications with DESQvie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 displays.  For programs that run in "small" windows (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rectly to the screen or text applications and QEMM)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advanced options screen of Chang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s directly to screen" option must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ize text/graphics" option must be set to "T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HEIGHT, MAXIMUM WIDTH, STARTING HEIGHT, an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can use numbers from 1 to 82.  (Normally this would b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.)  For Lotus 1-2-3 version 2 and DESQview companion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or DESQview Notepad, use this feature to look at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at one tim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 Pages" must be set to 1 when the Maximum Heigh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s that use that write directly to th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DS graphics mode (e.g. Ventura Publisher, PageMaker, AutoC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for Chang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s directly to screen" option must be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ize text/graphics" option must be set to "T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Pages" should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aphics Pages" must be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DESQview requires 128k or 256k of memory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a graphics application screen image.  DESQview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memory if available, or Vdisk or hard disk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mage.  When the ALT key is pressed from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, DESQview will "curtain" the screen then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Qview menu.  The graphics screen will be resto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tch bac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s that use that write directly to th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AL mode (e.g. LOTUS 1-2-3) note the following for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s directly to screen" option must be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lays Graphics information" should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ize text/graphics" option must be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 Pages" must be set to 5 and Maximum Height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LT key is pressed, the graphics por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ppear, but be restored when you switch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HR utility should be run from a batch fil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HR DUAL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DUAL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is a trademark of Quarterdeck Office Systems.  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 Micro Display Systems, Inc.  AutoCAD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utodesk, Inc.  Lotus 1-2-3 is a trademark of Lotus Dev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Microsoft Word is a trademark of Microsof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ker is a trademark of Aldus Corporation. 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