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ESQview Aware Event Synchroniz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0   January 15, 19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 two node PCBoard system under DESQview.  On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is that so few programs (including PCBoard itsel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Qview aware" and so things run slower than they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re isn't too much a sysop can do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I found one thing that I could do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, each node runs its own nightly even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f certain utilities run in the events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be synchronized so that both events aren't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s at the same time and so that they both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m synchronized, I ran a little utility I had fou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"WAIT".  This utility would wait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 and then wait for a named file to appear.  B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two event batch files this made it possi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vent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I realized how inefficent WAIT was.  After a crash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running one event by itself and noticed that it seem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it normally did when the other node was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ut that WAIT was using up its entire DESQview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t was doing no usefu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study of the DESQview manual and some experimentatio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as quite possible for me to overcome this probl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 was born.  Experimentation has proven that a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tility can as much as double the speed of the active ev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is improvement was well worth the effort, since it mea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ime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WAIT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is easy to use.  There are two poss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first is the minimum number of minutes that WAI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ait.  The other parameter is the path/filenam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ited for.  As soon as that file is found, WAITDV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ameters are optional.  With no parameters, WAITDV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one minute and then quit.  If you enter just a number, WAI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for that many minutes.  Enter a path/filename but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DV will wait for one minute and then wait for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this is with an example.  Below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event batch files.  In the real world, ev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complex of course, but this will serve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event 1 is packing the message bases by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called "packall".  Event 2 is doing nothing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node at DOS until event 1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"flag.fil" is used as the flag that syncro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vents.  Note that the line "rem &gt; i:flag.fil" is a litt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just creates a 0 byte file; perfect for this use! 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ile on a RAMdrive, i: in my case, so that WAITDV'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interfere with the work of the physic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's event batch file: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i:flag.fil del i:flag file    Make sure the flag fil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\prod\packall                    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&gt; i:flag.fil                       Create the flag to sync. with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                                 Wait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                   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's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 i:flag.fil                      Wait for i:flag.fil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i:flag.fil                         Delete the synchroniz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2                                 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much simplier than a most real events.  I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nodes synchronize several times during their eve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ere's no confusion, I give each synchroniz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 was written using Turbo Pascal v5.5 and also uses Rich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ott's TP&amp;Asm v2.2, a wonderful way to incorpor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to Pascal.  This allowed me to take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directly from the DESQview manual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 is distributed as Shareware.  You are fre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copies for others.  If you continue to use it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ked to make a donation to the author of $5 or mo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development of this and other software. 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imply utility, I'll offer free registratio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y other of my BBS utilities or doo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, I'll return a disk with all my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ed format for posting on your BBS (and for you to try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).  The files come to about 900k total; please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handle 1.2m 5.25" diskettes because that's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software is provided through the )(evious BB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5-3618 or 617-449-7322 (300/1200/2400/9600HST, 8N1)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omment for the sysop.  The latest version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irst.  Mail support is also available; please include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in WAIT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DV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DV.TXT     Brief description of WAITDV and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pload WAITDV to BBS's or give it to other,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luded.  Please use the file name WAITDV10.ZIP (or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as appropria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