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DV 1.15�:  � found and fixed horribl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transmission CRC errors, failed handshak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DV 1.14�:  � timeout counter not reseted if modem reports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DV 1.10�:  � supposed to work with Binkle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ll comport routines are now done via fossil dri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DV 1.01�:  � B:D has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a silly bug with the different reboot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