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riginal file which explains the use of the dos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Associations functions.  It also shows how to use DOS_CM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Loeff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undocumented functions exist that allow GeoManager to (1) ru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en you click upon a certain file (or file type - like *.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2) specify parameters for DOS .COM and .EXE files.  W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is that GeoManager can automatically run a DOS program and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file you clicked on in the same way you can double click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S document and have its creator automatically load it! 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you must modify your GEOS.INI file, so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comfortable with this, you shouldn't do it.  Also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backup of your GEOS.INI file in the System directory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.BAK - in case things go wrong. NOTE: THIS BACKUP COPY I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GEOS.INI FILE WHEN YOU RUN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also that GeoWorks cannot promise to get you out of any mes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using this information. Not to say we won't, but the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 have not been briefed on this information since it is, as Frank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-- GW Ad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said, under the heading of [fileManager] in the GEOS.INI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the function filenameTokens {}.  The two new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ssociations {} and dosParameters {}, both have a similar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Tokens {}.  The best way of explaining their format is to jus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work by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Token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EXE = "gDOS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COM = "gDOS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BAT = "gDOS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ssociation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DOC = C:\UTIL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XT = C:\UTIL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ZIP = C:\UTILS\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Parameter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COM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PLUS.EXE =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_CMD.EXE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et me explain the dosAssociations {} function.  In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I have told GeoManager to invoke the file C:\UTILS\EDIT.COM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 file with the extension .TXT or .DOC is double click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pecify the pathname (unless the file is in the DOS PATH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with its extension (i.e. C:\UTILS\EDIT would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).  As seen in the example, wildcards are accepted for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not for the programs to be run, of course).  What actually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GeoManager simply places the filename you clicked 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n the command line.  So, if you double clicked README.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anager would drop to DOS and run 'C:\UTILS\EDIT.COM README.TXT.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you must be sure that your program allows files to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lacing their name on the command line (almost all program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Parameters {} function allows you to specify parameters for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.COM files.  Unfortunately, you cannot specify parameters for 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tch) files &lt;sigh&gt;.  The format is straightforward: 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xtension (wildcards are accepted - for example *.COM), an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, and then the parameter(s).  If the parameter is a question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?), then GeoManager will prompt you for the parameters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 on th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ombine the two functions.  For example, I can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Parameters {}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arameter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.COM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COM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PLUS.EXE =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_CMD.EXE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 have added the line 'EDIT.COM = ?.'  Now, everytime I click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TXT or *.DOC file, GeoManager will know to load 'C\UTILS\EDIT.CO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osAssociations {} function, but it will als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since I specified 'EDIT.COM = ?' in dosParameters {}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arameters are (for some strange reason) add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name on the actual DOS command line.  So, if I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file README.TXT and enter the parameter '/v' when GE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me, the resulting DOS command line (what DOS would see),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:  C:\UTILS\EDIT.COM /v README.TXT - notice th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dosParameters {} function can be used to create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feature as requested by several people.  I did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simple program called DOS_CMD.EXE whose only funct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its parameters to DOS as commands.  Thus, by having DOS_CMD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World directory and 'DOS_CMD.EXE = ?' in the dosParameters {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(as shown in the example), you have a quick and easy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re thing, since I have included BAT2EXEC, you can now simul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tch file.  For example, suppose I wanted to use the DOS DISK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because this reduces the swapping of disks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a disk using GEOS (the more RAM that is available th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ing is required).  I would simply write a batch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.BAT, for example, that contains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\DISKCOPY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 would compile the batch file to a .COM file using BAT2EXE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following under the heading of [fileManager] in GEOS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arameter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COPY.COM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lacing the compiled DISKCOPY.COM file into the World director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quick access to this function.  Now every time you double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COPY.COM, it will ask you for the parameters and then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e same can be done with the DOS FORMAT comma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had problems with BAT2EXEC in that it created phan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in my World directory.  That is why I created DOS_CMD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safer and also allows unlimited parameters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ng and compiling a batch file which simply contains %1 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ope this hel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 Loeffler. (FrankLf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