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eoWorks uses font numbers (ID) to locate fonts.  When you create a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mbeds the font ID's in the document.  When you then print the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Works checks the FONT directory for a font with that number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than one font with the same number, GeoWorks will use the first on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LIST will list all the GeoWorks fonts in your directory and sor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font number.  A quick scan of the list will let you know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have 2 files, FONTLIST.BAT and FONTSCAN.EXE. Both must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hat contains your GeoWorks fonts.  FONTLIST.BAT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ile named TEMP.FIL that contains a directory listing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It then calls FONTSCAN.EXE which selects the names of fo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ose ending in .FNT), searches for the font ID and name and create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FONT.LST).  FONTLIST.BAT then takes over and sorts FONT.LST and 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rted list of fonts in a file called FONT.SRT.  FONTLIST.BA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the work files, TEMP.FIL and FONT.LST.  FONT.SRT contains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onts.  You can edit it with your favorite wor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LIST is a very simple program, without much error correction.  Som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have End of File characters imbedded in the header.  The program ca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past an EOF marker, so you will have to add those fonts manual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found 4 fonts out of over 200 that the program couldn't read, one of which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URW Mono, one of the original GeoWorks fonts.  It's ID is 1A00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chose to print the ID's in hex.  This way you can imbed them in the fil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 For instance, the ID for URW SANS is 12 00, so if you change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RWS1200.FNT, you will be able to tell from a directory listing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ID's a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