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I wrote an excellent software package called Zip Chu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was similar to Archive Sizer but it only supported sizing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was extremely fast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registered owners of ZC and others may well wond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ll-being of this software package.  My intent is to upgrade Z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any of the features of Archive Sizer.  The planned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speed enhancements of Archive 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ability to size files using the /E, /F, /T, /M, /N, /S:, and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ability to create and reassemble *.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 new version of Zip Chunker will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rchive Sizer for Zip and *.AS files.  I expect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upgrade in approximately 6 weeks after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Archive S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