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last beta that will be sent out (unless a bu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).  If no bugs are found and things work correctly with PKZip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multi-volume files, this should be a shipping product very so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'm still waiting for the final release of the compiler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REGISTERED COPY WHEN THIS PRODUCT IS RELEA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rough it until I can get a brander written on my e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 and I ship, I'll send you you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WHATSNEW.TXT to see what is new with thi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dded some new DOS error codes, see AS.DOC for the latest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added a Control-Break handler.  Try it out to see how w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t is supposed to clean up the files if you break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est this software thoroughly.  I need to be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g-les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