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ite &amp; Distribution Licenses and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lyn Park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: 612-561-3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cense for internal use of the software within your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overnment agency, and is not transferable.  This allow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d copying of the software for as many sites/comput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ed for.  (See the ORDER FORM for Site License price schedu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limited Site License allows unlimited copying of the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use by your company or government agency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.  Distributing, repacking, or reselling of the software to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is not allowed (see Distribution License below)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for a Site License using the application on page thre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Upon receipt of the application, Jibben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tate and submit a pricing proposal to you for each sit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guidelines provided in the Sample Pricing Document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Government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distribution of the Jibben Software's softwa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is distributed by your company or government agenc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is non-exclusive and non-transferable.  Pleas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 the application for a distribution license on the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this form.  Once we receive the completed application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a written proposal for a Distribution License fee. 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greement is enclos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cense is not necessary for clubs or user groups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 a SHAREWARE basis, providing that the entire Jib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 with accompanying documentation files ar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, and no more than a nominal fee (not to exceed $10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quire any modifications or changes to the softwar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detailed written information describing all change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.  Customization fees will be based on the ext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required to the software so it performs as you descri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changes requested, please allow six to eight wee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ility of Source Code</w:t>
      </w:r>
    </w:p>
    <w:p>
      <w:pPr>
        <w:pStyle w:val="PreformattedText"/>
        <w:bidi w:val="0"/>
        <w:jc w:val="left"/>
        <w:rPr/>
      </w:pPr>
      <w:r>
        <w:rPr/>
        <w:t xml:space="preserve">It is the policy of Jibben Software not to release source code of its 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FOR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:  __________________________________   DATE: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__________________________________   STATE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  _____________________  (COUNTRY:)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#:  (_____) _______________  FAX #:  (_____)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MPLETE AS BE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I am interested in distributing the program (check onl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Zip Chunker                      [  ] Archive S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In what quantity do you estimate distributing the software selec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1? __________ copies.  This is per year ________ or on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 (check onl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Your organization is incorporated or established in what state/cou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State the name, purpose/functionality, and approximate pric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ackage/program which will be distributed using the Jib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gram(s).  You may attach a separate typed document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if there isn't enough spac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Please describe the intended usage of the Jibben Softwar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in question 1 for each of the programs listed in question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please list any other relevant information (feel free to 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shee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FOR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:  __________________________________   DATE: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__________________________________   STATE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  _____________________  (COUNTRY:)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#:  (_____) _______________  FAX #:  (_____)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MPLETE AS BE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I am interested in a site license for the program (check onl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Zip Chunker                      [  ] Archive S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Your organization is incorporated or established in what state/cou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Please list the following information on a separate typed documen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ite that you wish to acquire a site license for, provide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address, number of employees, and the number of peop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that will be using the Jibben Software program.  Below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bbe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14 Yates Ave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oklyn Park, MN  55443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mployees:  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d (Jibben Software Program) Users: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