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-squashed bug that resulted in "novelty" timestamps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quashed a MAJOR bug that caused AC to abort oper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/150 Meg left in the destination directory, instead of 1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  This made operation inter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/y switch to allow "yes" to be assumed for "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resent-continue?" prompt-good for crash reco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ified configuration exec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-first re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