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the archive ARJM1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unabashedly a "public-beta" version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its use or unusability are gratefully accept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ENU has been extensively tested, ANY 1.00 is, in rea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-beta" version - users always do things the programm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distribution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MENU.DOC       User Manual for AR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MENU.EXE       The 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MENU.CFG       Sample configuration file for AR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CFG           Sample configuration file for ARJ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100.ARJ         A single command to use ARJ or ARJMENU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 you received is incomplete, has more files, or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security envelope statement when files are extracted,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nd get a new copy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early the last minute Robert Jung suggested that I add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ENTER on the internal ARJ file pick-screen. I concu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extension of services. This feature was ad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 ARJ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