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Documentation for QZ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pport for PKZIP 1.01+ -- Requires PKZIP 1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QZVIEW.EXE are included in the file ARK28Z.ZIP and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part of that package.  However, being aware that user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 QZVIEW.EXE this is the standalo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ZVIEW (c) /\/\icroDynamics Developmen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ALL of Noah's Ark is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ONLY QZVIEW is $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30 or more entitles you to receive 2 major upgrades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f either package and grants the ability to Beta Test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release basis.  Log on to the BBS to download pre-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NEW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ah's Ark will be replaced with a package call ZipPak/Pro..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is being written from the ground up with some ASM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that were not used on Noah's Ark.  It will look/fee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CDD.EXE (new to this package) with 100% mouse support,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ch more.  If you wish to beta test it, log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mises on the date of release!! 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grades for Noah's Ark will be replaced by Zip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pPak will support multiple UNLIMITED upgrades via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cheme.  Users who register this packag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me level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Dynam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Mensc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sville, PA  1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215)-399-1328  HST nod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AH'S ARK AND QZVIEW *REQUIRE* PKZIP VERSION 1.0 OR HIGH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F YOU GET BIZZARRE RESULTS (ALL NON-DESTRUCTIVE) TH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BLEM.  CALL THE SUPPORT BBS OR YOUR LOCAL BBS FOR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ISION OF PKZIP.  PKZIP (C) 1989 PKWARE, INC.  DOS 3.1x + ALSO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REQUIRES LIST.COM IN YOUR DOS PATH.  LIST (C) 1989 V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ZVIEW [target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out a target (or with a bad target name) a menu of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pped up.  With a valid target the first menu is ski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rea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ing directory of the contents of the selected .ZI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ag the files you want to work with using the [SPACE]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 -- [ESC] will return you to the first *.ZI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unless you hav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 straitfo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 Will display the contents of the tagged files us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temp subdir below the default and unzips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 it.  File and subdir deleted upon return to QZ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TACT: Extracts to either the current subdir or a specifi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Erases the files from the .ZIP  - confirms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different files/Work with new .ZIP/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ZVIEW will setup and use a subdirectory just BELOW the one it is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PKZIP temporary extracts.  As such, you MUST have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QZVIEW is installed on greater than the size of the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view/extract.  Another enhanced version of QZVIEW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always posted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