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D can be run as a standalone utility, and there is such 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this version to replace a piece of Noah's Ark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K28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: CDD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on the command line FORCES monochrome display.  The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your display type and adjust according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this utility AND ZipPak/Pro will automatically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forced to configure to 50 line VGA, 43 EGA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215)-399-1328 HST nod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Mens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sville, PA  1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