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be included in the .ZIP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If they are not all in the .ZIP, call the support BB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ZVIEW.DOC .................... Documentation for QZ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QZVIEW.EXE .................... QZVIEW allowing operations within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FEA.HLP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SETUP.HLP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K.HLP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KNOTES.HLP       \............ ASCII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R.HLP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R.HLP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HLP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.HLP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REG.FRM  ...................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FEAT.TXT ................... Fea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ACF ................... The default (A)rk (C)ustom (F)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ACF     ................... Support for the bug-free features of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AK.ACF   ................... PKPA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.ACF   ................... LHARC support (look out for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ACF   ................... Sample file to give you ideas on debu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ZIP.ACF  ................... Advanced PKZIP function support (-b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ACF     ................... Support for the venerabl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IL.ACF   ................... Multiple archival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DOC    ................... A sample sess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27Z.DOC  ................... Primary documentation people do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.EXE     ................... Main .EX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SETUP.EXE................... Setup module for AR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ZOO.BA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LHA.BAT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RC.BAT      \ ............. Batch files for VIEW functions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AK.BAT    /                 b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ZIP.BAT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