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.DOC -- A sample session with NOAH'S AR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overview of the unusual features within NOAH is provid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bouncing ball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the program: ARK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g (mark) some NON-.ZIP files for action... &lt;space&gt; or &lt;cr&gt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F12 (or "=") to toggle the error trapping ON. (Slower...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eature unless you really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F2 to view the main menu... press [end] [return] -- forc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sting an archive that is not an archive .ZIP file.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way NOAH notifies you of an error... see how the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UNmarked, and have a sigma beside them?  This is how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PKZIP error code returns.  The same thing will happ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PKZIP returns is a warning... e.g. you tried to UN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d an encrypted file in it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rk more files... press F4 to toggle once... mark some more,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e marks are toggled down?  This is most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an entire subdirectory in piec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F10 to change drives/directories.... default is a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