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                AAA 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          A   A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in general  line=103          AAAAA RCHIVE  U   U 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        line=299          A   A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    line=551          A   A         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       line=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  line=899           1        1    222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line=934          11       11   2   2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AN          line=969         1 1      1 1      2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         line=1076          1   ..   1    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ZE          line=1134        11111 .. 11111  22222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       line=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er 1.12c  06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ve Harris                 Documentation edited by Jay S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Testers:  John Alton        Dave Empey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on Bachman   Michael Epler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ger Campagnoni  Jay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Cavender       Ray Wa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able as A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les '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02/5 (Fido), 801:753/2408 (Ghoti), 8:904/101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801-753-2408)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ONE Net Exchange/RBBS-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73/303 (Fido) (1-215-269-9729)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8/11    (RBBS) (1-215-269-9720)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ion/RBBS-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8/11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215-269-9720) 9600/45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250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203-762-8481)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Requestable as AUSOURCE from 1:302/5 (about 4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istory Requestable as AUHIST (about 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somebody can make an archiver like LHARC, and release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 then  gosh  darnit I can make a  some  simpl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and  distribute them at the same price so...  I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se programs in the Public Domain. 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 available  and  may be modified to  fit  your  own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you  do not distribute the modified program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difications that you feel would benefit other peop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me  a  copy  of the  modified  source  code  (change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)  and your changes will be  considered.  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are always welcome.  Net mail comments to  1:302/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on my BBS at 801-753-2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ondition is anyone to sell ANY of these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profit  (this includes PD/Shareware distributors)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 paid money for any of these programs, then  you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.  I would expect this paragraph to be gone (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)  if  you  did   pay money, but  what  goes  around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 Although  many  hours have gone  into 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these programs, I in no way take responsibility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rograms fail to work properly on your system o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to your files and/or system.  They are distributed 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warranty of any kind.  I can't strongly enough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ke a full backup before running CONVERT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ould like 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program is marked BETA then realize that it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s I would like it to be.  Don't take it upon your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y of these programs in the SDS distribution network b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 AU is placed in SDS through 1:141/250 when I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feel it is suffici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does  not exempt you from your obligation  to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 of PKZIP, PAK, ARC, SCAN, LIST, DSZ, and other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erfac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!   Beta  Testers  Wanted!:  I can still use  a  coup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s  to  help put these programs through  the  wring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send me some net mail or call and leave a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  I will send updates on my dime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(except  where  noted) has been  tested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2, 3.21, 3.3, 4.0,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00, 1.12, 1.13, 1.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7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1.0 1.6, 1.61, 2.00,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0.90, 0.92, 1.00 beta, 1.01, 1.02,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 ARC 1.28,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1.40,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reasonable  to  assume all 9  utilities  will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 2.11 and later.  It is also likely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most  other  versions  of  these  unarchivers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)...  But I make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parameters that are entered following the program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 on  the same line.  They always start with a  -  (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ward  slash / is also allowed) followed by a lett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followed  by  a  value.  The letter  and  valu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d by whitespace and neither are case sensitiv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before and/or after the file specs (with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WEEP).  Command line options always override the 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(or defaults if the utility doesn't use a  .CFG 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-son 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round42 -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round42 -S on -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/x OFF round42 -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minder of the command line options.  Also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ode ON/off/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 utilities are able to recognize files as archives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 extension  would not indicate  this.   Som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.SDN  files  (which  are  usually  in  PAK  forma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.Axx  which could be in any format.  Set on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s at the file extension.  If it is not one of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 mentioned in the AU.CFG file, it then open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looks for certain bytes being in certain places.  If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,  the file is opened first thing and checked (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 get  away with renaming .PAK to .ZIP and  whatnot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s  to  be  a  bit slower if  most  your  files  hav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ode relys on hardwired checks for certain byte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 in  the  files.  I am reasonably sure that  I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 for  the  above mentioned versions  of 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 but future version may not work as the  author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nclined to rearrange things.   If this does happ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not  be  recognized as a compressed  file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 It is also possible that it will attempt to proc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n't really archived if the file just happen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ight bytes at the right places.  This also shouldn'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the compression programs are usually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isn't one of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a  listing of bytes that I use  as  ident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OO     files have ZOO  as the first 3 by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WC     files have DWC  as its la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K     files have chr(26) as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RC     files have chr(26) as its first byte and chr(26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to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IP     files have PK chr(3) as its fir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ZH     files have lh as its 4th and 5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ZS     files have lz as its 4th and 5t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does not work unless the file on its command  lin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.DWC.  Therefore DWC files are renamed to *.DWC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already.  Currently they are not renamed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file  name.  If this is a problem for  anyone,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f a .ARC file's last file has a file comment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the file will recognized as a .PAK file instead  (sin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o last byte will probably not be a chr(2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in question in padded on the end with  NULL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mode will skip backwards (up to 256 bytes)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ll character.  This should help smart_mode for .ARC,  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DWC files that have been transferre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n,  -Soff, and -Salways are the command line option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AU utilities.  These override the settings in A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encounter a file that will not unarc the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it so it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tilities are also capable of recognizing when a .COM or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 a self extracting archive file.  When set on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this type of file (by simply executing it for you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work with LHARC, PKZIP, PKARC, and PA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t all version produced.  It also works with SEZ  2.30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s.   This  is a third party product  that  creates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s for ZOO.  DWC doesn't make self extractors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tell.  Sea's ARC is capable, but there are so many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n't found anything that is constant throughou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therefore, they have not been included.  Unless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re  need I doubt I will bother with them.  It has  bee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at most people use Lharc's because it ad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  on to your file, whereas ZIP and PAK add more like 10K.  -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Xoff are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smart_mode,  self_extract also relies on  the  right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in the right places so the same things apply.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what bytes I currently use to tell whether a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.COM 1.13 files have   "LHa" at offset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.COM 1.0               "LHa"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.EXE 1.13L             "LHa"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.EXE 1.13S             "LHa"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.EXE 1.0               "LHa"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 1.01                   "PKW"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z (Zoo) 2.30               "Sez"             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1.51                     "NoG"            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1.61                     "NoG"             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10                     "NoG"             5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3.5                    "PKW"           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3.61                   "PKW"             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3.6                    "PKW"             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0.92                   "PKZ"            1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01,1.02              "PKZ"            14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the information needed by the utilities.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above  the first BEGIN statement are used by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The options between BEGIN statements are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dividual  utilities  (ie  BEGIN  UNARC,  BEGIN  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set  after  the BEGIN  statements  override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.CFG file should be placed in one of the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current directory you are running the util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directory specified by the environment variable A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 SET AUPATH=c:\utility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that use it will search for it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allows you to unarchive programs  compress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,  PKARC,  PAK, PKZIP, ZOO, DWC, LBR, LHARC  (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that will come along in the future)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how to unarc it.  This program does not do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ing,  but  acts as a shell (or glorified  switch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s  running  the uncompressing  programs.   The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must  either be in the path or used  with  an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specified in the A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.CFG holds the information that UNARC needs in order to ru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info for the other programs too).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.CFG  is  adequate  for  most folks, but  you  can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if there are archivers you have that are not 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an be added.  The information pertaining to UNARC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ine containing BEGIN UNARC and continue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 seg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_mode      on|off|always   ;Comments follow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_behind   on|off          ;| indicate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e     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_extracts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_to     &lt;where you want the output to g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 unar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 unar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ZH LH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(as well as the other utilities) ignores whitesp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dentation.  The switches may appear in any order bu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on seperate lines.  UNARC is not case sensitive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mpression  programs might care which case  thei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ar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0 unarchiving methods in the .CFG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an include a path such as .LZH c:\compress\lharc 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llow you to use archive programs no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switches that are used. 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hown  in  CAPS.  The defaults are the ones  set 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 AU.CFG  which is distributed with AU.   Removed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ode ON/off/always:                     -Son -Soff -S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mart_mode is ON, UNARC will additionally check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 other  than the ones specified in the .CFG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at format they are in and unarc them (if they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 and that format is in your AU.CFG file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  in  general section for more 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_behind on/OFF:                                  -Don -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ether you want the original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fter it is unarced.  -Don and -Doff a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_to &lt;where output goes&gt;:                        -O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decide where you want your output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blank or commented out, it will go to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(your screen unless &gt; is used).  All that mess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when  unarchiving will go to that place.   Examples  are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utput goes to never never land.  PRN where output go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er  and FILENAME.EXT  where output goes to  th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s heading is written directly to the screen and does no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ce you specified, but other than that it redirec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  output that I know of.  -Onul -Oprn  -Ounarc.lo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 program stops, then it is like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Y  or  N to override a file  that  already  exi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occasionally when you have RECURSE ON and REDIRECT_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omewhere  other than the screen.  Refer to  the  -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 It  will  let you avoid this problem at  the  pr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overri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:  One  of the hacks making the rounds  is  the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ile  header that has ANSI escape  code  seque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  your keyboard.  Some are harmless "jokes"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assign keys to strings that can eras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.   If  you  don't mind not seeing  these  head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  in  progress, it is highly recommended that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irect_to NUL" insid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: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you  have archives within archives.  Some  of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Volume disks came like that, and there are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examples I'm sure.  You may wish to unarchive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.  With recurse on this is exactly what  happen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ng  the main archive file(s) it will proceed to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it/they split into.  It will go as many levels d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: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is  capable of recognizing when a .COM or .EXE fi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extracting archive file.  When set on, it will  unarc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of file (by simply executing it for you).  Refer to th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section for the specifics of what i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on and -Xoff are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specify what files in the archive you want to 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-P *.com will extract only the *.com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may -P's on the command line as you need.  If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(s) you are going to extract and the -P has a *  i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the -P become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*.*  *.com        &lt;--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*.*  temp.doc     &lt;--   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*.* -Ptemp.doc    &lt;--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*.com             &lt;--    Will fully unarchive  .c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*.com is not a partial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P is not used, UNARC extracts ALL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pecify an alternate .CFG file.  ie.  UNARC -C fi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ll the stuff in a .cfg file pertains to the program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then the BEGIN statemen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takes a On/Off value.  It specifies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UNARC  to  answer Y (for yes)  to  the  ques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ing  programs  may  ask.  Such  questions  include 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exists,  Overwrite?" and "Do you wish to  continu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?".  Normally you would not want to use this op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"yes/no"  questions the archivers ask are there  for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   The  only good reason to set this on is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in  an  automated process that happens when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  ASCAN  calls UNARC with -Yon because it is  norm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that can take several hours (and you have better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an be a mother 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is easy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[command line options] [filenam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t will unarc it/them.  If you leave the filename  blan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 the whole directory (the files that are  i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hat is).  So if you do like I do and move one fil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emporary area for testing, unarchive it, then move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area  (given it is not hacked or a trojan),  th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UNARC at the temporary directory.  You can use wildcar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find  the  need to.  Also, you do not have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f you are doing just one file.  ie: UNARC ROUND4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it no matter what format it is.  The filename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rive  and/or directory attached in front of  it.   ie  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   will unarc all the archive files on the d: driv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\test  directory.   Both the command line  opt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re optional.  The destination is where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iles to unarc to.  In order for the destin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 you must specify the filename so that it does not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destination is your file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-Son 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 all files in the current directory that can  b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ir uncompressed files in c:\temp.  The *.*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thout it UNARC would try to unarc the c:\temp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mode is 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d:\download\recent\round42 /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 the  file  round42.*  from  the  d:\download\rec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and  put  its  uncompressed  files  in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The delete behind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\file\net\nodediff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arc nodediff.??? from the \file\net directory onto the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ows you to change your archived files from on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pplies for CONVERT as did UNARC as far as where  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earched for, and where the actual compression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works off the AU.CFG file starting at the statem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   The Convert segment looks much the same as  the 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did with the difference of the 'U' and 'A' op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front of the methods.  The 'U' option specifies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unarcing method and the 'A' specifies an  arching 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you can have more that one arcing  metho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 for  benchmarking  a  number of  archiver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.   It should be pretty straight forward to modif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.  BENCH.CFG is an example of such. (use the -C  ben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rect_to", "smart_mode", and "self_extracts"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CONVERT   the  same  exact  way  as  they  did   in   UN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 can   convert   from   self   extractors   but   no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(with the exception of PAK 2.0&gt;). "delete_behind"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as it is taken care of in a different way.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VERT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retain ON/off/last/first:          -Don -Doff -Dlast -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t to 'on', this option allows you to retain the 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 on the new one(s).  If it is set to 'last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chive file will be marked with the date of the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its archive. 'first' likewise chooses the oldest.  If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'off', the new file is marked with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  The program is not as fast with this option on,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is of no consequence you can comment out  thi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retain  last and first execute the program REDATE to d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 work.  Check REDATE's options if you plan on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ke sure REDATE is available for use and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: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similarly to the way unarc does except that th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grouped in the same grouping (only with a different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 If you had 2 .PAK files within one .ZIP fil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up  with 2 .LZH files within 1 .LZH file (assuming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o 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pak2 on/OFF:                                   -Pon -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verting from pak 1.xx to pak 2.xx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ant to convert the 2.xx files again.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tells  CONVERT  not to convert pak 2.xx  file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o pak.  If you are converting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this  option  does nothing.  Setting  this  option  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them 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zip1 on/OFF                                    -Zon -Z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 when converting from PKZIP 0.9x to PKZIP 1.0x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he 1.0x's to unarc and then rearc.  This op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ccurate  as convert_pak2.  This option looks to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Implode" exists in the pkunzip -v output.  If so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umed to be a 1.0x.  Since not all files implod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x zip files will be converted.  Both of these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liminate some unnecessary work and save the HD from 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more  than  needed.  No harm will  come  rear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 the destination format.  This option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be in your path somewhere and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N/off:                                        -Uon -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on this option gives you a display of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 (or  lost &lt;grin&gt;) when it is through,  and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bytes you saved in diskspace (which will certai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f you are specifying more than one archiving metho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shows how much time was spent in the  archiv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you can compare different archivers), and how much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ok (ie archiving time + unarchiving time + time to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dates 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the  new  archive  fails  to  beat  the  old   arch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is on, the old archive will remain and the ne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deleted.  If you specify more than one  arching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the smallest of the group (including the old archive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....   With  this option on, you  ensure  yourself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savings; however, consistency (as in one archive fi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 is lost (which might irritate BBS users).  Current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airly tight race between LHARC, PKZIP and P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old on/off/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ether you want the old archiv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or not.  With keep_old ON, the old archive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deleted, with OFF it will always be deleted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ing to itself) and with BENCH, it will keep i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 or more arching methods, otherwise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     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list &lt;file_name&gt;:                              -L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     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  file  that  holds a listing  of  your  fil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pus uses FILES.BBS to hold all the files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By using the option, all occurrences of the  ol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replaced with the new file name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stest.  If you have a ramdrive, it would be benefic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at file list file over there temporarily whil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ith Opus, RBBS, and Gt-Powercomm file listings..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chances otherwise.... You may specify more than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.cfg  file  and it will fix all specified  files. 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 parameter  adds to the list of  file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include this, CONVERT will execute &lt;command&gt; righ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unarchive takes place.  ASCAN can be placed here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viruses.   Other useful execute  statements  ar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listings,  directory sorters to get th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want them in, and deleting .BAK files.  I a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other uses.  You can use as many execute statement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  It  will  execute them all in the  order  you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_drive &lt;pa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pecify a faster work directory. 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10% or less of the size of the ram drive, the ram 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instead of the current directory (or work  directory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pecified  one).  10% is a little conservative,  bu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 that  sorry.  A future version may be able to  mak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es.  If you run ASIZE, it will give you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 by any of the compressed files.  If any are  below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use  the ramdrive option.  Recursive archives  ca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from ASIZE since it doesn't check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&lt;n&gt;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specified this parameter, then it will  selec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h archiving method to convert to.  The online conver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akes us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to do the whole directory,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  to  specify how many files it is  to  conver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.   If  you  run a BBS you can put  this  in 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do only a handful a day.  Be careful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ly when you are not converting to the sam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this it will convert the same first n files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CONVERT.  The Convert_zip1 and Convert_pak2 op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iate this in the 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 other  cfg files that come with AU  are  bench.cf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cfg.   Both  are used only by CONVERT.  Benc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the different archivers for compressability  and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CFG  only on a small number of  files  since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a lot of disk space.  Online.cfg is used when VIEW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when the online convertor op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:  Don't be foolish.  Backup your files.  If  this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 reason,  it  does have the  potential  to  era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One person lost some files because he was run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DOS partition with not enough memory.  I ran some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starts to die when you have less than 250K.  PAK  an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narching thresholds about 50K less than this.  To be 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run it under Double Dos or in a partition with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.   Make a temporary directory and copy a few archiv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it and try CONVERT on that temporary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it  on  the real thing.  Also, make  sure  you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pace  left to unarchive the largest file you are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[command line options] [file_spec] [work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spec is left blank it will convert the whol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Wildcards  are allowed if you want to  convert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 the directory.  The file_spec can also  take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so  you can convert from a different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directory  is a directory you want the  unarching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.  This is useful if you are converting floppie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additional speed, or the drive you are working on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iskspace.  (This should also work if you have a 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are careful to choose files that aren't too  l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)   If  no work directory is specified, it  uses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f your current directory.  Convert will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extensions you specified in the .CFG fi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extractors  if you specified) and won't  fidd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.  If your directory(s) are large, plan on it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even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allows you to view text files (and other  fil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 desire) that are inside archive files.  Unarchiving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to  take  place to get at those text files,  s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apply  here as did in UNARC.  The benefit of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that once again, you don't have to remembe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different formats.  Additionally, the file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in  a  menu  and  you  simply  have  to  choose  th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file you want to look at.  The progr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 up  behind itself which also saves you effort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and CONVERT, this program also runs off the  AU.CF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section  looks  like  UNARC's, with  the  exce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rectory &lt;pa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copies  the archive file to a work directory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do not damage your original.   This  op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at work directory is.  If you have a ramdr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dvantage to specify it as the work_directory.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increase  the speed and save wear and tear on the  ol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 If you are using a ramdrive,  you may run  acros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re  too large to completely unarc.  They  will 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ped  off.   If  you do not have a ramdrive then  mak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and use it for the work_directory.  The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will be completely emptied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_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s  the  extensions  that will be ignored  by  the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.COM and .EXE files are two you would not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more than one by either sticking them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no spaces between them, or by putting them on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.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_listing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_listing .EXE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_listing .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_l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 chose  a  different  lister  than  the  limit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 such as Browse or List.  This will only work in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.   If  used  over a modem, then it will use  the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_empty_work YES/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you want strict checking for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mpty.  My work directory is my ramdrive which I oft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other purposes.  Occasionally I forget to delet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View  would balk at me for having files already  the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yes, it will delete all the files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locally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[command line options]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ring up a list of files matching your file spe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archives file or non-archive files, it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elect one that wasn't an archive  it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, otherwise it will unarc that file and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what it decomposed into.  It will go as many levels  dee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  Unarchiving   takes  time  (LHARC   and   PAK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 bad)  so don't be alarmed if it takes a  mo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 up that list.  If you do not use an external fi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View will display 23 lines at a time followed by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keystroke.. 'Y' continues the printout,  'N'  ab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'C' prints it continuously without any more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allows you to test your archive files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 not  corrupt.  Its creation was  prompted  by  an 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r  who  wanted  to catch bad  files  before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nt (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orks  like unarc with a few exceptions.  1 -  the  un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  are  replaced  with  testing  methods.  2  -   Rec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_Behind,  and destination directories options  don'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 don't  need  them).  3 -  Self  extracting  fil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indeed I doubt they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un, this program will rename all of the bad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n  extension of .BAD.  The good ones will remain  the 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unarc,  you  can  specify  a  source  directory.   i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xits with an errorlevel of 1 if any .BAD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it is finish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lets you add or replace header comments in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HEADER uses AU.CFG file like the previous util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_mode  is  supported like all the rest.   Date_retain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the  way  it does in convert with  all  4  op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to  ON.   The -C command option  lets  you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file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only played with archive comments a little bit so f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know how to get good results with .ZIP and .PAK files.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cho @file | PAK h.  The rest use redirection. .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multiple lines, the rest of the archivers max out at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I am sure I have plenty of work left to do on  this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versed in archive comments for  any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,  send me a note on how to get multiple lines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som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file &lt;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the file(s) that contain the comment(s)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redirected into your archive files.  If you  specif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, then it chooses between them randomly.  Use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with  the file name.  Specify a file  that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if you are looking to rid yourself of comment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 will save disk space).  If you are adding larg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nown  as BBS ads) to many files, make sure you hav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utility  lets  you scan a directory  full  of  files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otherwise) for viruses.  It unarcs the archiv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 scans the files.  Provided you use UNARC as the  un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,  it  can find viruses inside recursive  archives,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n standard extensions (ie .SDN) and self extracto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oes  find a virus, it will rename the archive file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of .$V$.  ASCAN takes an optional file_spec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pecify  path  and file(s) to be  scanned.   It  retur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f 1 if any .$V$ files are left in the direct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&lt;executable_file plus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virus scanner you wish to use.  Recommended i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McAfee.  Note that the /nomem option in the AU.CFG fi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with versions 51 and later.  The scanner you  choo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 SCAN)  return an errorlevel greater than 0 if a  vir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&lt;number&gt;                                      -V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allows you to specify which version  of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 you are  using (ie -V60 is the most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at this time).  If you specify a version, then  ASC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files it checks by changing the files time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file is critical for some other reason, then  don't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  The seconds get set to 0, and the hour and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hold the version.  The hour is set to version/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 are set to the remainder of that division.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whole number (ie 1.20 isn't going to c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_than &lt;number&gt;                                    -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specifies the number of versions of SCAN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before the file is scanned again.  For example,  if  -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-N5 are used, only files scanned with V48 and below (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 scanned) will be rescanned.  To be rigorous, use -N1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sure that files scanned under eve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oked at again.  Scan takes time on huge director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a  reasonable  number like 5  will  keep  you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reasonably up to date.  -V must be used if -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 Without  it,  ASCAN  will  scan  all  the 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er &lt;executable_file plus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 specify  which  program  is  to  unarcive  th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 I put UNARC in there.  If you feel inclined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gram, make sure it allows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specify a work directory for ASCA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sufficiently large ram drive, it is recommended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as it will save time and save on HD wear and tear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usage of this option is if the drive you are scannin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full.  ASCAN currently doesn't check to make sure 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has  enough  room for the file to  unarc  in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exists that it will m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n on/off switch (ie -Aon -Aoff) that specifi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the scanner to look inside of archives  or  no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is  ON and this is what you will use most of 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ff switch is valuable when used with CONVERT and 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(in CONVERT).  This will help speed things along for it 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 redunda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AN [command line options]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programs do not us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change the date on any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 of either the most recent or the oldest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without  having to unarc the file.  This  program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quickly  and  can do entire directories in  a 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  It is used like unarc with the following 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.CFG  file is necessary since the code to pick  apart  the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utput is hard wired.  It excepts any legal dos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also   excepts   a   source   directory.    ie.    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wnload\ibm\f*.lzh.   No  destination directory  i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-S  for  smart  on/off/always.   It  now  works  with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s  as well (which take a considerably longer  tim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archives).  Use -Xon on the command l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segment in the AU.CFG file, and therefore it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the archives can be execu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&lt;-- Used to do the .ARC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directory&gt;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specify a temporary work directory that the  -v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.  Specifying a ramdrive will give you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, plus save wear and tear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option to set the date to the lowest (or oldest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archive file.  This and -H do not take a valu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-L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 the  option  to set the date to  the  highest  (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) date in the archive fi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allows you to find out how many bytes  ar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 inside your archived files.  Although not the  most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ever made, it does serve to satiate your curios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 it displays a table of how many bytes you hav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ach  of the main 7 archive types, files in  self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(if -Xon is used), and files not archived (i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).   It is not recursive and the total bytes and 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flect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ZE [parameters] [file 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,  -S  and -X  are the allowed options for  ASIZE. 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, -W specifies a temporary directory to dump the -v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-S is smart_mode on/off, -X is self_extra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file  spec]  can  be either a regular  DOS  file  spec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 path,  file(s))  or  can be a @ file.   This  i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as  many file specs as you want.  For  example,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can copy their okfile.lst to files.dat, remove th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,  passwords and other non-DOS stuff in  the  fil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run ASIZE @files.dat.  This should size up all  the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directories.  The @ feature is not recursive (ie th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't contain @ files with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REDATE, there are no .cfg file options and the 5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ust not be renamed.  This program was made to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those 5 (LHARC 1.13c, PAK 2.10,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x,  DWC  5.01, ZOO 2.01), so using older versions  like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2 may or may not work (I will test them sooner or la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ZE  will  show  incorrect  results  if  any  of  the  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ressed  or uncompressed including the total)  exceed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gigabytes.  Most people don't have this much, but give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yea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allows you to execute a command  on  all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for either OPUS or GT-Powercomm (will be tr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too  next  version).  BBSWEEP must  be  execu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in which the system*.bbs files reside (in the ca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)  or  the  gtdir.bbs  file  resides  (in  the  case  of  G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comm).   Although not so much a utility based  on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it still interfaces nicely with TEST, HEADER, 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  and ASCAN.  You can also use it with ASIZE, bu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add up the totals for a grand total (thus the  @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ZE).   Additionally, you can do th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FILL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DIR }}c:\listing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Use extreme care with D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forth..  Officially it executes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[options] command [parameters for th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the options that BBSWEEP uses MUST come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cause the command may have parameters that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 options for BBSWEEP.  -Bon/off  specifies 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and  wait  for  a keypress before  changing  ov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to  run  the  command on.  When  it  does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,  pressing control C will abort the  program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  may  also  be stopped  by  pressing  any  ke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 N  to the continue question much like they  way 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  However the command you are running may  "consume"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and so the -B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G, -L, and -P are used to define the character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up as the greater than, less than, and pipe  (|)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 &gt;,  &lt;, and | when used in the  command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 DIR | SORT  apply to the entire command.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ire  contents  of BBSWEEP DIR is  dumped  into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because DOS grabbed the | and BBSWEEP never even  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at it.  If you need the | SORT to apply to  each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 need  to  specify  a  character  which  BBSWEEP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convert to the |.  DOS does the same thing with 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so the same thing applies.  The defaults that BBSWEEP 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for &gt;, { for &lt;, and ~ for |.   The internal },{ and ~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&gt;,&lt; and |,  so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WEEP DIR *.LZH }}temp.dat &gt;tem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directory contents in temp.dat and the BBSWEE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essages  in  temp1.dat.   Note the use of  }}  for 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- Addition of a duplicate file checker that will scan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the archive files and point out all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more than once based on the contents of the fil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  end  file  selecter  menu  driven  type   doohicky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's and those other shareware product.  (Tentativ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can think of some features that would make mine stand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and other good suggestions you the users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ousand thanks to the beta testers John Alton, Dave Empey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chter,  Ed  Cavender, Brandon Bachman, Jay  Schulman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ler,  and Roger Campagnoni for taking time to beta  tes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(which have been in less than working order at 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bugs, and suggest improvement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