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ZEXE.EXE  Ver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tugu(Kou) Kurizono ,  05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J44266 SIG "Global Village" in PC-V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ZEXE converts the executable file which is compressed by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(ver.0.90,0.91) to de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t version, a 'super decompression'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(see histor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most convenient and easy way to use UNLZEXE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fil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EXE file to be decompresse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 is implied by default. UNLZEXE uses a temporally file "$TMPFIL$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"new" decompressed "filename.exe". The old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.OL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f you want a DIFFERENT file name for the decompressed one,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UNLZEXE  packedfile[.EXE]]  unpackedfile[.EX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ckedfile  is the name of the compressed file by LZ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file is the name of the decompressed file. The extensions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quired (default). The "packedfile.EXE" remai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ackedfile.EX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SAME NAME for the "packedfile[.EXE]" and the "unpacked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samename[.EXE]  sam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rites out decommpressed "$TMPFIL$.EXE", then the old "sam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and finally "$TMPFIL$.EXE is renamed to "same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UNpacked file is executable and its load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as the original one, but the header and the re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executable file may be different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UNLZEXE to study the function of LZEX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decompress the executable file tha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decompressed form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ZEXE is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 to the autho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uthor does not have an ID of CompuSer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o TSUKAMOTO(ID:76663,226), or Masazumi TAKADA(ID:70007,2767)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OP of the SIG "Global Village" in the Japanese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V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C      11369  90-05-12    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EXE     9724  90-05-12 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DOC     3631  90-05-12    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3/28 Ver. 0.2 An error of calculation for maxalo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4/17 Ver. 0.3 File name specification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5/12 Ver. 0.4 The 'super decompression '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eported that when a certain version of TAPCIS.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ZEXE was decompressed by UNLZEXE ver.0.3, th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bout 1.2 M bytes ("super decompres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und that UNLZEXE ver.0.3 failed to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executable file and the failure caused over f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original EXE file was larger than 32K byt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LZEXE can compress the EXE file which header is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discrepancy caused the "super de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super decompression" problem has been fixed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ver.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