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LZE.EXE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2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LZEXE.EXE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 0.91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 Valdez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quarianSoftwar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