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or Forma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FC) v 1.0 (08-25-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1 Geoffrey Sy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termines the type of a compressed file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within the file header.  This program was meant for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viewing files based on the file type.  You'd fi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seful in testing/viewing files for your BBS.  CFC access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file sharing on true networks as well as DOS's SHAR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 this program return a share violation message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C returns the following ErrorLevels depending on the compress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You can use these ErrorLevels to branch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... Unknown                         1  ... ARC by SEA or PKWare &amp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... PAK by NoGate Consulting        3  ... ZIP by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... LZH by Haruyasu Yoshizaki       5  ... ARJ by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... File Not found                  99 ...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/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CFC compresse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FC unknown.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etty much free.  Feel free to use it for what it'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If you like the program, send me a post card, some cash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hardware that you have.  Drop by my support board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can find some of my other programs including a PCBoard 14.5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/dynamic ratio enforcer. If you have problem with leec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out a lot.  For SysOps looking for a decent File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, check out my "REQUESTOR"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, what kind of support do you expect?  Well here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cate me if you need/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/In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 Wyat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ronto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5A 3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is a rough neighborhood, so watch yourself if you plan to drop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afer method is to call my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AFI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16) 287-9002 - 96/14.4K H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16) 286-8734 - 1200/2400 bp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ressed or implied. YOU USE THIS PROGRAM AT YOUR OWN RISK.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 damage caused directly or in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/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- System Enhancement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-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- PK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 -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-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ELSE I FORGOT TO MENTION - Respected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