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lousy documentation, I know it, but I'm in a hu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RESS and CMPR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ork with LZEXE.EXE and assumes that LZEXE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or CMPRSS will go through every sub-directory and o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LZEXE each EXE file it finds.  You are promp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These programs only go down one level and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ssumes that you have FASTBACK in your path and will overlay to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ression to fastback the *.OLD files. (see the OLD.F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) then it will delete all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RESS is if you don't have FASTBACK. and gives you the option of dele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S'87 source is included for hackers.  It uses the FUNCky and 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, some of th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K.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 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sville, IL 6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618-692-1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EXEC BBS in Milwal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ublishers Paradise BBS in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BOSS BBS in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