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n informal (but pretty thorough) test of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file compression utilities now available. I used the ARJ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files for the test. There are several program files,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, source code, and even one already compressed file (unarj.arj)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4dos's timer function to time each program as it 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n idea of the comparable performance of each archiver,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a performance rating for each program. This was calcul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ing the size of the un-compressed files, minus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comressed archive, divided by the number of seconds it t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 the files. All tests were run on a 12mhz 286 with an IDE dr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 disk cacheing. The results are shown first by alphabetical 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order by size, speed of compressing, by performance rat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by speed of extraction. Note that there are more listings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on than compression. This is due to the fact that som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xtract more than one type of archive (PAK), and I di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PKPAK to test it for compression. Having said all that, I w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ny comments as to which archiver is best, and I won't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 I will (still ;-) be using pers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programs used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v7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v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v2.52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v3.6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v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               elapsed time  filename    size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------  ----------  ------ 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 \tmp\arc *.*          0:01:15.69    arc.arc     225141    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q \tmp\arcq *.*        0:00:30.43    arcq.arc    285374    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1 \tmp\arj-m1 *.*  0:00:47.84    arj-m1.arj  216597    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2 \tmp\arj-m2 *.*  0:00:41.80    arj-m2.arj  219529    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3 \tmp\arj-m3 *.*  0:00:42.46    arj-m3.arj  224935    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4 \tmp\arj-m4 *.*  0:00:36.42    arj-m4.arj  240029    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a \tmp\lha *.*          0:00:50.53    lha.lzh     219444    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\tmp\pak *.*          0:00:52.40    pak.pak     229838    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s \tmp\zip-es *.*   0:00:14.45    zip-es.zip  277358    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\tmp\zip *.*          0:00:29.99    zip.zip     228101    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 \tmp\zoo *.*          0:01:17.11    zoo.zoo     283589  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h \tmp\zoo-h *.*       0:01:55.89    zoo-h.zoo   220548    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SIZE of the compressed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               filename 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----  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1 \tmp\arj-m1 *.*  arj-m1.arj  216597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a \tmp\lha *.*          lha.lzh     2194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2 \tmp\arj-m2 *.*  arj-m2.arj  219529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h \tmp\zoo-h *.*       zoo-h.zoo   22054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3 \tmp\arj-m3 *.*  arj-m3.arj  22493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 \tmp\arc *.*          arc.arc     225141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\tmp\zip *.*          zip.zip     228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\tmp\pak *.*          pak.pak     22983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4 \tmp\arj-m4 *.*  arj-m4.arj  2400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s \tmp\zip-es *.*   zip-es.zip  277358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 \tmp\zoo *.*          zoo.zoo     283589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q \tmp\arcq *.*        arcq.arc    28537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SPEED of 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             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-es \tmp\zip-es *.*   0:00:14.4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kzip \tmp\zip *.*          0:00:29.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aq \tmp\arcq *.*        0:00:30.4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a -em4 \tmp\arj-m4 *.*  0:00:36.4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a -em2 \tmp\arj-m2 *.*  0:00:41.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a -em3 \tmp\arj-m3 *.*  0:00:42.4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j a -em1 \tmp\arj-m1 *.*  0:00:47.8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ha a \tmp\lha *.*          0:00:50.53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k a \tmp\pak *.*          0:00:52.4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c a \tmp\arc *.*          0:01:15.6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a \tmp\zoo *.*          0:01:17.1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 ah \tmp\zoo-h *.*       0:01:55.89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rted by combined size/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rating (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better)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               P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-es \tmp\zip-es *.*   9729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\tmp\zip *.*          63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4 \tmp\arj-m4 *.*  488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2 \tmp\arj-m2 *.*  474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3 \tmp\arj-m3 *.*  454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q \tmp\arcq *.*        4356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a -em1 \tmp\arj-m1 *.*  4209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a \tmp\lha *.*          392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a \tmp\pak *.*          359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a \tmp\arc *.*          254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 \tmp\zoo *.*          1742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ah \tmp\zoo-h *.*       17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speed of EX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used                elaps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     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t\zip.zip          0:00:17.90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pak \t\arc-aq.arc       0:00:18.68</w:t>
      </w:r>
    </w:p>
    <w:p>
      <w:pPr>
        <w:pStyle w:val="PreformattedText"/>
        <w:bidi w:val="0"/>
        <w:spacing w:before="0" w:after="0"/>
        <w:jc w:val="left"/>
        <w:rPr/>
      </w:pPr>
      <w:r>
        <w:rPr/>
        <w:t>pkunzip \t\zip-es.zip       0:00:20.4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\t\zip.zip            0:00:23.4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e \t\arc-aq.arc         0:00:23.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\t\pak.pak            0:00:24.06</w:t>
      </w:r>
    </w:p>
    <w:p>
      <w:pPr>
        <w:pStyle w:val="PreformattedText"/>
        <w:bidi w:val="0"/>
        <w:spacing w:before="0" w:after="0"/>
        <w:jc w:val="left"/>
        <w:rPr/>
      </w:pPr>
      <w:r>
        <w:rPr/>
        <w:t>lha e \t\lha.lzh            0:00:24.44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\t\arj-em3.arj        0:00:26.97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\t\arj-em4.arj        0:00:29.28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\t\arj-em1.arj        0:00:29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arj e \t\arj-em2.arj        0:00:29.8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\t\zip-es.zip         0:00:32.73</w:t>
      </w:r>
    </w:p>
    <w:p>
      <w:pPr>
        <w:pStyle w:val="PreformattedText"/>
        <w:bidi w:val="0"/>
        <w:spacing w:before="0" w:after="0"/>
        <w:jc w:val="left"/>
        <w:rPr/>
      </w:pPr>
      <w:r>
        <w:rPr/>
        <w:t>pak e \t\arc-aq.arc         0:00:33.67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e \t\zoo-h.zoo          0:00:38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 e \t\zoo.zoo            0:00:39.05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 e \t\arc.arc            0:00:45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