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ISK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lf-Extract Disket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SK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2/0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INTRODUCTION TO DSKEXP 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SYSTEM REQUIREMENTS 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COPYRIGHT NOTICE 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WARRANTY 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COST OF DSKEXP 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ACKNOWLEDGEMENT 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 CONTENTS OF THIS PACKAGE 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 SYNTAX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. EXAMPLES 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1: 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2: 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3: 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4: 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5: 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6: 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 ERROR MESSAGES 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. LIMITATIONS ..........................................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INTRODUCTION TO DSK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DSKEX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(pronounced as "Disk Express") allows a diskette im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for electronic transmission.  Think of it as a w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your diskettes across the globe, almost like hav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 delivery service right at your home or office!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 is certainly not new, but I have added the twist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ing diskette image is a self-extracting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re is no need for a decompressor on the other 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ack the file (or figure out which unpacker to use).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no worry for purchasing or licensing  multiple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unp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brief summary of its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SKEXP recognizes all standard DOS formatted diskett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160K, 180K, 320K, 360K, 720K, 1.2M, 1.44M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2.88M diskettes.  Any internal or external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via DOS or OS/2 block device drivers are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: diskette drives accessed via DRIVER.SYS, $FDD5.SY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on the diskette is saved to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transmission, no information is lost! (se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for detai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SKEXP can be used for diskette conversion. 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diskette image can be restored onto a 720K, 1.44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8M diskette.  If someone sends you a bootable 360K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, you can restore it onto a 720K diskette, and it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bootab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skette image is an .EXE file, which can be a DOS 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(selectable via command line switch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vanced data compression based on a modified Lempel-Z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ffman-RLL algorithm.  In most cases, it compresse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many archiv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vanced virus protection.  DSKEXP detects illeg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whether it's by virus, or by hack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ultiple 32-bit CRC data protection.  The image is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veral 32-bit CRCs.  In some cases, if a certain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is modified, the resulting diskette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gradability of self-extract code.  DSKEXP provides a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pgrade the self-extract code within the image fil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fix, and future code enhancements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, PC-AT, PS/1, PS/2 and 100% compatibles.  Minimum 256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emory.  MS-DOS or PC-DOS version 3.00 for DSK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S version 3.20 is required for running self-extract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 DSKEXP).  OS/2 1.2 and above for DSKEXP2. 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 for storing large image file.  User must als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cessary program(s) for sending diskette image files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network with the use of a modem, and whate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with any other electronic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COPYRIGHT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(Disk Express)  Version 1.02  12/04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91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Reserved.  No part of this program can be modifi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use, copy and distribute DSKEXP f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bs and user groups may charge a nominal fee for expens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 while distributing DSK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 Albert J. Shan, make no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In no event shall Albert J. Shan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direct or consequential damages arising from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redistribute this package in its entirety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is package may be included as part of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If you have any questions about commercial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SKEXP, I can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 J. S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6 Citade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Coquitlam, British Columb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V3C 5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ia CompuServe, ID 70730,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COST OF DSK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 I thought of distributing DSKEXP as shareware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ously dislike the guilt games some shareware authors inclu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've decided to try beggarware.  Here's the product.  U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it I'd be very happy if you'd sent a donation for $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or Canadian.  (Cash, money orders, and checks are wel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.S. users, it's easiest to get money order from the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)  If you think $20 is out of line, send less (or more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e cooler.  If you don't think DSKEXP is worth a dime,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e a postcard explaining why you don't like it.  Wheth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nything or not I would like to hear about any sugg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ugs.  Of course, requests accompanied by money will 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high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ACKNOWLED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n the list I must thank Haruyasu Yoshizaki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ion of the compression code.  Some pieces of DSKEXP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lifted directly from the C version of LH compression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, I only took the bug-free ones.  I'd like to thank K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ock and Sam Chau for various testings and suggestion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CONTENTS OF THI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is self-extract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EXP     - DOS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EXP2    - OS/2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EXP.DOC -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EXP.HST - Histo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SYN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SKEXP at the DOS prompt, and you'll receive this help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SKEXP2 from the OS/2 prompt for the OS/2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Express (DOS)  Version 1.02  12/04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Albert J. Shan  Copyright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SKEXP [options] [drive:] [d:][path]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ptions] /a    Read the entire disk (all secto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    Input diskette image description (5 lines max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    Edit description in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    Disable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    Replace image file with new extract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s    Suppress over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OS2  Output .EXE for OS/2 (default is DO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Drive letter of a valid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specifying drive letter overrides /e and /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:][path]filename  Name of output file (drive and path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creates self-extract diskette image f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-protected diskettes only.  Original diskette mus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any unreadable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media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Note: The default output file for DSKEXP2 is OS/2 execu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witch for making a DOS executable for DSKEXP2 is /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trying to bore everyone with explanations of ea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command switch, how about some examp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want to pack a 360K diskette in drive B: on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'disk1' for modem transmission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b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will automatically append .EXE onto the output fil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something else as file extension, it will strip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before appending.  If the command line syntax is cor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will first run a self-check for virus/modification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proceed to create the diskette image.  You'll recei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milar to the following after DSKEXP is fin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DSKEXP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image will be built for the DOS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06 head 0 contains the last allocated sector, sector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rack 06 head 0 (100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% of diskette imag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-bit CRC of diskette image is 15CEF9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DSKEXP will analyze the FAT and save up to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used on the diskette.  In the above example, it stop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6, head 0, because sector 109 is the last used secto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fragmented diskette, you might receiv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e following when you run DSK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DSKEXP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image will be built for the DOS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4M diskette found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36 head 1 contains the last allocated sector, sector 13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ragmentation detect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14 unallocated sectors will be saved in image (61% of total used sector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requires compression for maximum storag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ng track 00 head 0 (1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recommended a disk optimization utility is ru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o pack files together for maximum storage efficien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you can copy all the files to another fres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d diskette so that the files are packed next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discovered that you really want to save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drive A: with a 720K diskette as opposed to the 36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B:.  But this time, you want to save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(including all the unused sectors) into the imag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turned off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/a /n a: e:\upload\dis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then see this war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DSKEXP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image will be built for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\UPLOAD\DISK1.EXE exists, overwrite?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s 'No' (or just press Enter).  Type 'y' then 'Enter'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ress the warning, that is, to default 'y' for over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isting file, specify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/a /n  a: e:\upload\disk1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you can specify switches anywhere you wa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DSKEXP will sort them ou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want the output file as an OS/2 executable, s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on the other end wants to take advantage of a true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ive multitasking environment, so that unpacking th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on't take up all the CPU cycles.  And at the sa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enter a description for the image, so the recip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s what this is for,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b: test15 /s /d /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then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DSKEXP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image will be built for the OS/2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then prompted to enter a maximum of five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(40 characters for each line).  (To enter a bl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just press E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inue our example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diskette description: (5 lines max.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 Jo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: 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 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: 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   Regards, Joh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0K diskette found i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location Table statistic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 06 head 0 contains the last allocated sector, sector 1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track 00 head 1 (15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you really want to save the image as a DOS executab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sed as an OS/2 executable.  Instead of starting all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you can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test15 /r /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DSKEXP for modifications ...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image will be built for the DOS enviro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diskette image data ...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 switch requires that you have enough disk spac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 It'll abort if you ran out of disk space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image file will be left untouched.  (Free disk sp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ivalent of the image file is needed for replac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header.)  The /r switch can also be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images created by an older version of DSKEXP for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.  If there is any future enhancement in the self-extr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DSKEXP, the users won't have to redo the image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gain, all is require is to run DSKEXP against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th the /r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op of the /r switch we just saw, you can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the image while replacing the self-extrac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in one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dskexp test15 /r/dos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 switch allows description in the image file to be e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example also illustrates that space is not necessary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witch delimiter when specifying command lin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self-extract image, what are you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ith it?  Simply run it!  To unpack the disk image cre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, type 'test15' to see the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f-Extract Diskett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Disk Express (DSKEXP)  Version 1.02  12/04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created by Albert J. Shan  Copyright (c)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TEST15 [options]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/d  Display diskette imag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  Format destin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v  Verify ON (system verify plus read and comp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  Suppress overwrite warning/self-check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c  Convert image onto a higher densit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arget diskette must be pre-formatt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of different form factor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s /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 Drive letter of a valid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diskette must be free of defect (no bad sec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media: 160K, 180K, 320K, 360K, 1.2M, 720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4M and 2.88M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ish our example, now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test15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drive B: is about to be over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ew information.  Do you wish to continu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tion is 'No'.  The prompt can be suppres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/s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test15 b: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diskette image description without writing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test15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stored is for a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mbine some of the switches, and even specify /f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he destinati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test15 /s b: /d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'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Diskette Image Description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atest beta release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r.  Try it out without a j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ck and let me know how it go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ards, Joh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stored is for a 360K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track 00 head 1 (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6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Joe got the diskette image.  He doesn't have a 36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M drive (5.25" drive).  All he has is a 1.44M 3.5" drive.  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ppens to have a spare 720K (low-density) diskette h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 What can he do?  He can use the /c switch to conv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from 360K to 720K, and all the data will st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act, and usable.  The restriction is that the diskett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formatted.  So, Joe went ahead and formatted the diskett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720K diskette, and h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test15 a: /s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s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stored is for a 360K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0K diskette found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ng 360K image onto 720K diskett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ressing track 01 head 0 (3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ally, DSKEXP allows any lower density diskette ima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ed to a higher density diskette, which must b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orm factor (ie: from 5.25" to 3.5" and vice vers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5.25" to 5.25", etc.)  The resulting diskette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original information, and if the original diskett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able, the resulting converted diskette will also be bootabl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ation is that the diskette to receive the converte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pre-formatted (/f is not allowed and is suppres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is specified.)  Also, the converted diskette can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 by the higher density drive.  Here i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conversion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s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0K/180K/320K/360K to 720K/1.44M/2.88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0K to 1.2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2M to 1.44M/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you can specify /v to verify the wri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This is accomplished by the operating system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(whether it is DOS or OS/2), and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ad and a byte by byte compare of the original data to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write is successful (Warning: disk cache may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 of the latter by providing the data from the cac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incorporates 32-bit CRC checking for itself and the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produces.  In the event of virus infection or other mea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(such as errors in electronic transmissions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bort, and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Program has been mod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 cause of modific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rrors during electronic transmiss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ossible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run down of all the major error messages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, DSKEXP2 and the images they produ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SKEXP (or the self-extract DOS image) encounters an err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ceiv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For bad or not properly formatted diskette during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Address mark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nknow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 is full during image creation (outpu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ith a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replacing self-extract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of DSK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age was created by DSKEXP 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of higher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rive specified is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ny other error messages returned by DOS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SKEXP2 (or the self-extract OS/2 image), you may en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For bad or not properly formatted diskette during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Bad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Secto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General failure reading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nknow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 is full during image cre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writing disk or disk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replacing self-extract code in images with a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level DSKEX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mage was created by DSKEXP x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of higher revis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For write protected diskette during diskett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iskette drive is not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not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When drive specified is not a diskett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rive X: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valid dri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ny other error messages returned by OS/2 ar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Error n, Drive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is designed to be a self-extract diskette imag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ay of its conception.  As such, the extract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ndled as an overhead for each image produced.  The overhe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14K for the DOS version, and 19K for the OS/2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too bad, consider the size of any non-triv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age is usually quite large (in the order of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dred kilo bytes or even mega bytes), 19K should requi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t a minute and a half for a 2400 baud modem to trans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 a 14.4K V.32bis modem, the overhead is less than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In the future, I *hope* to trim this down (by reco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uch as possible in Assembly).  It is also possible to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mily version (DOS and OS/2 dual mode executable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however, the file size produced by the standard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bout twice as big as the current sizes.  Until I figur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o this properly, a family version is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imitations include the inability to read a diskett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LAN (limitation of the network driver), and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programs.  I really don't like the idea of co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KEXP so that it can recognize copy protected schemes, as I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ourage the use of this program for pirating copy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.  Another limitation is its inability to read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ly bad sectors.  This is currently on my list of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incorporated in the next release of DSK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ome other features I'd like to implement (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s I just mentioned above).  Instead of delaying th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these again and again (which I have done so), I dec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t it out and get some feedback from users around th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features you'd like to see in DSKEXP, I'll cons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sibility (within my abilities) of incorporating them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elease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