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sy Unzip v2.2 --                                           Trevor M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04/0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:  EU [Destination Directory] [Zip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Help : EU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just downloaded an evening's worth of files from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you are going to examine them. You need Easy Un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utomates the process of unzipping a file, str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a new comment, deleting BBS adds and scanning it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. It requires only PKZIP and PKUNZIP to operate (SCAN is optional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perate in ANSI colour, if ask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DIRECTORY is where you want unzipped files to g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FILE (.ZIP extention is assumed and therefore not necces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 of the file you wish 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are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switch enables ANSI graphics (color). BIOS non-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switch Skips the scan function. Use this if you're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switch shuts off Comment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G switch enables Goto destination directory after unzip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ve you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switch enables Delete destination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you know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Nc:\path\comment.txt switch will make COMMENT.TXT the n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being processed. Please include full path of 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the -C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witches may be UPPER or lower case. They must have either a "-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them and each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 C:\UNZIPPED C:\DOWN\SCANV72.ZIP -S -D -Nc:\new_cm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ork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 C:\UNZIPPED C:\DOWN\SCANV72.ZIP -SDNc:\new_cm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r the easiest way to use this utility is to make sure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DOS PATH. PKZIP, PKUNZIP &amp; SCAN must be there as well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orks great when called from a simple batch file. Mak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, say, UN.BAT 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 C:\COMM\TEMP %1 -G -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downloaded NEWFILE.ZIP to your C:\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 directory will be deleted WITHOUT prompting (be careful),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it's zipfile comment stripped while it is uncompressed. README.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older versions of same) will be deleted from the TEMP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ill be scanned for VIRUS . Because the -G switch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itting in the C:\COMM\TEMP directory ready to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comes even EASIER if you use PC Tools. Set up UN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set the file specs to *.ZIP. Any time you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ZIP file, it will automatically be unzipped to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- 04-03-91 - Sped up screen clearing in ANSI mode. Added 14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s to watch for. See AD_LIST.TXT f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- 02-08-91 - Fixed time display in non-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- 02-02-91 - Added "non-ANSI" option. Added "new com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"Bug fixes" to "Revision History" (more 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01-01-91 - Fixed VIEW zipfile feature. It didn'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11-22-90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UNZIP is provided on an "as is" basis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. 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the use of or inability to use the program,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UNZIP is freeware. You are encouraged to give copies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load it to bulletin boards, however sale of the program for pro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suggestion and the lik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MacT               or          Rose Med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0 Howat Crescent                   (416) 733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auga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5J 4G5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