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Executable Fil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by John F. Piotr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December 17th,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John F. Piotrowski and William J. Sautte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a file find utility for locating executable files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LZEXE or PKLITE.  Both .EXE and .COM files are checked fo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requires an IBM PC/XT, AT, 386, 486, PS/2 or compatible wi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st 30k of available memory.  FindComp (tm) works with PC-DOS and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made up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.EXE - FindComp (tm) Compressed Executable File F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.DOC -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these files against this list of CRC info to confirm that your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en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 Method   Size  Ratio   Date    Time   CRC-32    Attr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   ----- -----   ----    -----  --------  ----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03  Implode  12704   3%  12-17-90  23:50  1123e30b  --w   FINDCOMP.EX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yntax &amp; Availabl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available option parameters that FindComp (tm) 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witch character may be "/" the Dos standard or "-" the Unix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letters may be entered in either lower or upper case and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may be strung together without spaces separating them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f the option list must be a valid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FINDCOMP [d:\path]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= search subdirectories of specified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p = send output to printer ( LPT1 printer onl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h = view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v = view license agreem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path is specifed the current directory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by John F. Piotrowski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part of this manual or software program may be reproduced, trans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cribed, stored in a retrieval system, or translated into any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human, computer, machine or any other languages known or unkn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y form by any means, be it electronic, mechanical, magnetic, op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mical, manual or otherwise, without the express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F. Piotrowski, unless otherwise provided for in the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free to use the software described in this manual on a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s in accordance with the terms of the license agreement setfort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ge.  John F. Piotrowski may make improvements and / or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manual and / or the software mentioned herein at any ti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obligation to any parties unless otherwise arrang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licensed to you as the end user of this softwar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may not be used commercially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nt of John F. Piotrowski.  This agreement represents a SINGL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granted by John F. Piotrowski.  Under this agreemen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FindComp (tm) on only one (1) machine at any give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opy license agreements may be obtained through John F. Piotr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copyrighted material and is NOT released as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that this program is released as Shareware, you may use FindComp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trial basis to determine if it fits your needs.  If afte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 of time you find FindComp (tm) to be useful, you must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with John F. Piotrowski.  If you do not register your copy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use of this software program.  Also, as is the ca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software, you may copy this program and give it to oth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.  FindComp (tm) must be distributed in absolutely unmodified 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all program, documentation, and any other supporting files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with this version of FindComp (tm) are listed in chapt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manual.  FindComp (tm) may not be offered through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, Freeware or other mass media distributions unless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as been granted by John F. Piotrowski.  Under no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FindComp (tm) be given away with any other software or hardware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s a promotional offer, and no fee may be charged for any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for any reason.  Operators of electronic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 (Sysops) may post FindComp (tm) for downloading by thei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ritten permission as long as the above conditions are met.  A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be charged for access to the BBS so long as no specific fee is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access to FindComp (tm) fil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&amp;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F. Piotrowski makes no representations or warranties with resp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hereof and specifically disclaims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rchantability, fitness for any particular purpose, functionality,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rity.  Further, John F. Piotrowski reserves the right to mak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ime to time in the contents hereof without obligation to notif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 of such revisions o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a trademark of John F. Piotrows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ZEXE is copyrighted by Fabrice Bell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LITE is a trademark of PK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additional products mentioned herein are trademarks and / or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of their respective manufactu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- 12/17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 Sharewa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 go to William J. Sautter for his ideas and his help in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is not free software.  If you use FindComp (tm) you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.  The registration fee is set at $5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use of FindComp (tm) requires registration at the set fe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on the order form will be considered the contact, and is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whom all correspondence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Note: All prices are subject to change without noti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Compressed Executable File Finder  - 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/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                                 Quantity        Unit            Bas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basic registration     ________   x    $5        =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registration, program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 on disk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Comp (tm) deluxe registration    ________   x    $8        =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udes registration &amp;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when it becomes availa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                  ________   x    $1.50     =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higan residents please add 4% Sales Tax                         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Discount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 Format      5" 360k [  ]        3" 720k [ 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r Money Order, payable in U.S. funds only! (Do not send cas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   Phone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: __________________________________________   Bus. :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obtain FindComp (tm)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Version: ___________________ (Displayed on screen and in manu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and money orders payable to:  John F. Piotrow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90 Merc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ford, MI  4823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