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l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rice Bellard and Phil Katz have done a remarkabl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respective utilities LZEXE and PKLITE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f these programs one can compress most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run them without uncommpressing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loss of speed. This is a practical way of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problem with a compressed file is that i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a regular file in a DOS directory lis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y of the available DOS shells.  One does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have already been compressed and which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L overcomes this problem. It may be used as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r. Just type ISL at the DOS prompt. In this mo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ll the executable files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creen will display all the uncompress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e PKlite compressed files press the 'P' key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LZexe compressed files press the 'L' key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key to see the uncompressed files again etc.  Th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L can be used to determine the status of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esented to it on the command line. i.e. ISL 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SL pr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SL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rog is not an executable or not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limitation of the program is that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mode ISL can handle only 126 executable f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ype. Executable files over this numb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ISL for my own use and hereby declar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.  I take no responsibility for any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damage this program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don't want to receive money for my effort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appreciate any comments (good or ba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Posner,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 Redondo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ch, CA 90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L 1.2 - While fancier (colored windows etc.) did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L 2.0 - Bug - Pklite compressed COM files were not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L 2.1 - Now identifies Pklite compressed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L 2.2 - Cosmetic bug fix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