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athan Richards' Intelligent Rezipp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ny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denhurst NY 11757-0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is manual is written.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this manual hoping you will read this while exp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.  If you do so, you will know the full wor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zipper within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first give a short introduction of myself and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Rezipp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ntroduction I will discuss on how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and how to register the re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hen describe the details of each rezipper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briefly describe each menu option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rezipper in a batch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The Intelligent Rezip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gent Rezipper allows you to perform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with or without re-compressing the files.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can for viruses, insert comments,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zip file, change the zip file date to the high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skip recompression on files with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and rezip a zip file within a zip file.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asks more quickly, the rezipper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 disk to use as its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ing this tool, I decided not to re-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el in many of its sections.  For instance,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text editor to edit the file containing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o delete, and use your favorite file view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various logs the rezipper gen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lt by allowing the user (and myself) to use their ow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and editor they can take advantage of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Jonathan Rich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hobby I entered the PC world about two years ago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. For the past eight years I've been develop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BM system 34, 36 and AS/400 in RPG II and III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33mghz 64 cache I have expanded my horizons by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ing myself C language using the RIME mail net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 as my teach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recession, my employer of five year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change my employment status recently. Hopefu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y current savings and monies generating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it will help me pay for my tuition and l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so I can complete my Bachelor of Science Degre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y Computers Services warrants the same to be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materials and workmanship for a period of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e of purchase. In no event shall Colo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>Borland C++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10 day trial period. Once the trial period is over and</w:t>
      </w:r>
    </w:p>
    <w:p>
      <w:pPr>
        <w:pStyle w:val="PreformattedText"/>
        <w:bidi w:val="0"/>
        <w:jc w:val="left"/>
        <w:rPr/>
      </w:pPr>
      <w:r>
        <w:rPr/>
        <w:t>you wish to continue using this utility, PLEASE send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y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enhurst NY 11757-0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and Updat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me by leaving a message on ICS BBS in the COLONY</w:t>
      </w:r>
    </w:p>
    <w:p>
      <w:pPr>
        <w:pStyle w:val="PreformattedText"/>
        <w:bidi w:val="0"/>
        <w:jc w:val="left"/>
        <w:rPr/>
      </w:pPr>
      <w:r>
        <w:rPr/>
        <w:t>conference addressed to Jonathan Richards. Please do ask support</w:t>
      </w:r>
    </w:p>
    <w:p>
      <w:pPr>
        <w:pStyle w:val="PreformattedText"/>
        <w:bidi w:val="0"/>
        <w:jc w:val="left"/>
        <w:rPr/>
      </w:pPr>
      <w:r>
        <w:rPr/>
        <w:t>from the sysop.  He is not employed by myself or Colony Computer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S BBS - Join Conference COLONY for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-226-3895 Hayes Compatible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-226-3989 Hayes Ultra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-226-3727 US Robotics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through the RIME Shareware Conference.</w:t>
      </w:r>
    </w:p>
    <w:p>
      <w:pPr>
        <w:pStyle w:val="PreformattedText"/>
        <w:bidi w:val="0"/>
        <w:jc w:val="left"/>
        <w:rPr/>
      </w:pPr>
      <w:r>
        <w:rPr/>
        <w:t>Address the message to Jonathan Rich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ng and Operating the Intelligent Rezipp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o the highest date?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ange the date of the zip file to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dated file stored in the zip file. Answer ye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r no to use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mpress zip files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allows you to perform other functio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"re-zipping" the file.  Answer yes if to fully re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?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allows you to decide whether or no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the time of processing. If you answer y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full path name of the file that contains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o delete as specified under path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zip authenticity files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can distinguish if a zip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checking. You have the option not to re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If you answer no, it will perform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ther than recompression. If you answer y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cessed as any other zip file, but the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or virus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has the capability to scan a zip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If you answer yes to scan for viruse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virus detection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ection of the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The rezipper has been designed to use McA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Virus Scanner SCAN.EXE.  I can not guarante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irus scanner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omments?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cessing a zip file, the rezipper can insert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f you answer yes to insert the comment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file th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 the path section of the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ebugger?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unknown reason to you, you may have a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particular zip file or the rezipper.  To help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roblem is, you may turn on the debugger by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bugger is on, it will output two additional lo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 or I in determining the problem. The lo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hat you would normally see when running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dditional information for m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e problem is a actual bug with the rezi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pload these logs to me at ICS BBS, and if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 it was processing when the error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When this option is turned on, the View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s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cessing, you have the option to observe pk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nd scan.exe process each zip file.  Answer y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each process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Drive Letter? (RAM/VDISK drive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cessing the rezipper uses a specified drive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rive. Even though the use of a ram drive is optional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rive must be specified. I recommend using a dri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of 2 megs of free spac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You will see a significant improvement i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RAM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rive Letter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chance the rezipper finds that the first work driv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enough space to process the zip file, i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ternate drive. The alternate drive is optional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Logs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specify yes for append logs, the rezip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rase the original log files before processing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yes for append logs would be helpful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zipper multiple times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Answering yes with the debugger on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wth of the debug logs, and eventually you will ru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o proces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irectory name where the zip files 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Pkzi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directory where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unzip can be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Detection Progra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McAfee Associate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(SCAN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le nam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file that contains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delet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ull path name of the ascii 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list of file names to delete from the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path of file viewe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view any of the rezipper log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zipper.  If you wish to do so, specif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utility that will accept a file name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&amp; path of edito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create and edit the tex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file names from within the rezipp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o so, specify a editor that will accep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the first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     -   Allows you to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elete -   Create/Edit the ascii fil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 section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Enter the file nam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. Each file name must be o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tself.  The wildcards "*" and "?"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. Save the file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zip           -   A menu will appear and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hat contains the zip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 Press enter or press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 while in the path fiel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     -   This log will contain a list of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ere successfully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name: JrRezi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        -   This log will contain a list of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had errors during process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name: JrRezip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ebug    -   This log will contain information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zipper, and error output s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 and the virus sc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name: JrRezip.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ndow      -   This logs will contain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normally see when pkzip and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run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 name: JrRezip.d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when you want to exit the rezip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zipper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Rezip [CONFIGFILE] [/RUN] 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FILE -   The name of the configuration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/edit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       -   Use this option to run the rezipp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 file or the dos prompt.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file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-   Type the name of a directory to proces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override the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feature allows you to create multip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o immediately start processing. This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have separate configuration fil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a selection of different option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