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 Kill-In-Zip 1.20  * par Jean-Robert BORNAND *  Paris - Fra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Z est un utilitaire que j'ai fini par crire en QuickBasic 4.50 de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ce de chercher, mais sans jamais trouver, son quivalent en shareware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en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Z is a ZIP file utility (yes, another one!) I finally wrote in Microsoft(TM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ick Basic 4.5 (R), because I was tired of looking for its PD equival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 vous tes un GROS downloadeur (berk! anglicisme...) je pense que KIZ e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t pour vo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Z will actually be of some help for very active downloaders. Is that YOU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OI?          :  KIZ limine dans tous les fichiers ZIP (fichiers cres ave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 fabuleux utilitaire de compactage de fichiers crit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il Katz, honneur lui soit rendu) version 1.02,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t vous fournissez le nom en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?          :  KIZ will kill (no remorse...) every occurence of a file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y on the command line in all ZIP files presen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QUOI?      :  J'en avais marre de supprimer les fichiers 'pub' que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ops croient malin d'incorporer  l'aide de batch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s qu'ils proposent au tlchargement, et qui 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bouffent un petit K par-ci, un petit K par-l, sur v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ques, sans compter que tout le monde ne dispose pas enc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un modem V3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Y?           :  We're living in a world in which Marketing, Communicatio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Showing off became so natural that any new mediu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clusive ZIP files) is a potential bonanza for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fore many sysops tend to include in files availab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wnloading more and more 'comments' (with which,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Ken Brown's STRIPZIP will deal with) or ASCII fil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BBS number(s) and other interresting, but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uming goodies. Besides, when in the US a V32 or H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m costs around $400, in France they're still far o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$1200 - blame it on taxes (:&lt;( - So every single byte is wo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un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?       :  Facile, tap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Z nom_du_fichier__suppr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a ligne de commande, et si PKZIP.EXE se trouve dans 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th, tout doit fonction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?            : Just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IZ file_whose_occurrences_are_to_be_ki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command line. If KIZ.EXE is in your PATH, every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o f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B:               La date du fichier originel est pr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iginal ZIP file date is preserv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C QUOI?     :  Vous avez quand mme besoin d'avoir le compacteur PKZI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Phil Katz dans votre path. C'est lui qui liminera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i KIZ dtecte sa prsence dans chaque ZIP anal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MENTS   :  Phil Katz's PKZIP.EXE needs to be present in your path. KI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ctually use it to delete the specified file up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ection in every scanned Zippe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EN?       :  Rien, nada, nichts, niente, nothing. Votre reconnaiss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nelle suffira. Vous pouvez me laisser vos impr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 le serveur DINGOMICRO au (16)-20-23-72-65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MUCH?      :  Absolutely nothing! Simply let me know you used it a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do. Contact me on Rusty n Edie's  BBS (216) 726-0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        HH Info-Net     BBS (203) 738-034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on         ToolKit         BBS (219) 696-34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erciements  :  - Phil Katz,      pour son superbe d/compact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Fabrice Bellard pour son compacteur d'excutab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Ken Prevo &amp;     pour leur aide dans la recherche de sou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chael Cocke   Quick 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nnis Tuttle  pour les sources Quick Basic permetta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re le rpertoire des fichiers contenu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ns u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arold Thomson pour sa superbe bibliothque de 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ck Basic QB4B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ire      :  - 1.20 - 5 JUL 1990 - Correction d'un bug assez dsag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 faisait que KIZ n'explorait qu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hier sur deux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osmtique d'affichage lorsqu'il  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ression d'un fichier dans un ZI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-1.10 - 12 AVR 1990 - Version originale du domaine publ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Paris, le 5 juillet 1990</w:t>
        <w:tab/>
        <w:tab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