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FILES FOR 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teve Conrad 76116,2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three different batch files for use with the new LZEX91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SHL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ese files most efficiently, place them in a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DOS path.  The batch files PRESUME that LZEXE and UPACK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SHELL are in a subdirectory called c:\util.  If they are positioned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you must use an ASCII editor to edit the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l filspec1 filspec2 ... filspec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AGE example shows lzexe compressing (up to) 15 files i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all written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u filspec1 filspec2 . . . filscpec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lzs filspec1 filspec2 . . . filspec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" batch file will allow Unpacking via upack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zs" (for LZShell) will allow rapid use of LZSHELL.  The "lz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for all English speaking people.  To make it work un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move the built-in pause I put in the batch file lz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USING LZEXE AND UPACK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temporary subdirectory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possible .EXE files from subdirectory c:\SU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lzs.bat to all .exe files in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OS "COPY" to copy *.old to a floppy under the nam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copy c:\temp\*.old a: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OS "COPY" to copy *.opk to a floppy under the nam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  copy c:\temp\*.opk a: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 the above in the ORDER indic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command  DEL c:\temp\*.o?? to delete .old and .op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command  COPY c:\temp\*.exe c: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command  DEL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repeat these steps for EVERY sub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se batch files, please tell me so, by dropping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ID 76116,227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