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ZEFI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hell program for the LZEXE compr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 programs.  Automatically reduces the increas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caused by LZEXE compression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ed file's original date and time 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e Sciences Editor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napolis, Maryland 21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ocument revised March 7, 19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Pete Petra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S 76555,11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FIX is intended as a companion for LZEXE, a compress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that can reduce their disk file size to an exten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ressions produced by the archiving programs PKZIP and LHA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LZEXE and those archiving program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EXE files compressed with it remain executable.  Disk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 of 30-40 percent are typical in EXE programs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, and even greater compressions occur with many files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kes it possible for you to liberate a great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e time for decompressing the processed .EXE files is neglig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 is available on the IBMSYS and MSSYS forums of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doubt on many BBSs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ZEFIX addresses one of the few problems that exist with LZ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its tendency to produce compressed EXE files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more RAM to load and run than they did before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consistently with the "provisional" version of LZ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vailable in the United States (version 0.90). 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dium size programs this usually presents no problem, but with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e increase in memory requirement can be large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lerable or even make it impossible to run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urns out that the increased memory requirement is un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.  I have worked out a method for substantial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oad memory requirements for LZEXE-compressed EX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use of Microsoft's EXEMOD, a program for modifying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E files.  EXEMOD can be used manually to mod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f an LZEXE-compressed file by a method I hav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(a text file called LZEMEM.ZIP on Compuserve's MSSYS For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ethod is not difficult, but it can be tedious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EXE files to compress with LZ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LZEFIX is to automate both the compres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 with LZEXE and the adjustment of the minimum load siz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OD after compression.  Obviously, you will need to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 and EXEMOD to use it.  LZEXE, EXEMOD, and LZEFIX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drive as the EXE file you are processing, provid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their directories are in your system'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ZEFIX runs LZEXE and EXEMOD through a shell and it read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screens those programs generate.  In particul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nformation from the screen that is produced by EXEMOD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formation to decide how to modify the compressed EX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again using EXE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a run, LZEFIX writes a summary telling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as achieved with LZEXE and what adjustment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nimum load memory.  The summary is in "before-after"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the amount of memory needed to load an EXE fil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FIX is much less than it was before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LZEFIX is an extensive revision to make a snappi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rogram.  Except for screens generated by LZEXE and EXEM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ir own screen writing, screen displays are instantaneo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of color has also been added.  A new featur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LZEXE's habit of stamping the compressed 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Since many people want the compressed progra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stamp it had before compression, this version of LZEFIX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original date and time and restores them to the 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.  These features were first introduced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te and time restoration did not work in that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/U switch on the command line (see next section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orrect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if you don't have LZEXE, EXEMOD, and LZEFIX (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) in your system path, you will need to have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same drive and directory as the .EX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t's clearly advisable to have them in the system path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 doubt be moving from directory to directory to compres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type the following at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ZEFIX [EXE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try compressing an .EXE file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the program will quit and tell you why it can't proce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compress a .COM file, it will quit and advise you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COMTOEXE to convert the .COM file to an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LZEXE.  (COMTOEXE is a companion to LZEXE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uthor, Fabrice Bellard, and is also available on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lletin bo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ING WHAT LZEFIX H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modification that LZEFIX makes using EXEMOD has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every program I have tried it on (and that is quit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.  It reduces memory requirements for the compress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, usually to less than they were before compression with LZ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possible that the standard adjustment the program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OD to make could make some programs inoperable or limit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for example, that WordPerfect 5.0 can be compressed with LZ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continue to work (ver. 4.2 won't, for some reason).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WP 5.0's minimum load requirement with EXEMOD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-- except for one thing:  it gives a "not enough memory" messag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int a large file (small ones print OK).  Thus it doesn't pay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WordPerfect 5.0's memory settings after compression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you ought to check ALL the functions of a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with LZEFIX, but especially if it's a very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lots of functions and a memory hog to begin with.  Ju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loads OK may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found a few small programs that refuse to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ocessed with EXEMOD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 memory adjustment with EXEMOD can limit the functionalit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have included a way to undo the minimum load size set by LZ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first run.  Here'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minimum load size of your file to what it was jus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ressed by LZEXE, run LZEFIX again with /U (upper or lower ca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ZEFIX /U [CompressedEXE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(NOTE: USE /U ONLY WITH THE COMPRESSED FILE AND USE IT ONLY ONCE!)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undo WordPerfect 5.0 this way it print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often the undo feature will be needed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LZEFIX to dozens of programs I'd say not very often. 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he programs either work fine right away or they don'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t's unusual to see a program that just "sorta works"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Z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important to keep in mind that programs can fail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 LZEXE for a number of reasons that are more likely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adjusted mininum load size.  One likely cause of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.EXE files that need to modify themselves eithe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ource on disk or by using overlays.  Also, programs th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tegrity to see if they should run at all will refus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ompressed, because compression changes their 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Finally, as noted by Bellard in his document for LZEX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ery large can have relocation tables that are simply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ZEXE to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ZEFIX may be freely distributed provided it's not modifi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s charg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e Petrakis accepts no responsibility or liability for any mis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LZEFIX.  To protect yourself against lo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file, you are advised to make a backup copy of it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