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=    -   -   -   -     -   -   -   -   -    =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Z   H    2    Z   I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=    -   -   -   -   -     -   -   -   -    =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e Bdard              LZH 2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av. Jac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diac, Qc            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5R 1A4               28 dcembr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   LZH2ZIP est un programme qui transforme les archives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 Haruyasu Yoshizaki) en .ZIP (de PkWARE In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:         LZH2ZIP fichier[/S] [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  est le nom du fichier LZH  transformer e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prciser un lieu et un lecteur,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TXT\CODEASC.LZH".  L'extension par dfaut est .*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 par dfaut est celui d'o vous  excu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2ZIP.  Les symboles * et ? sont accepts.  De 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2ZIP vrifiera s'il y a des sous-rpertoires  l'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ur de l'archive et en tiendra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est  un  paramtre  optionnel  qui  cherchera  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(s) dans  ses sous-rpertoires en plus  de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dpart.  TRUC: Pour  transformer  tous les .LZH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 d'un  coup, tapez  "LZH2ZIP \*.LZH/S".  L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 EST REQUIS POUR UTILISER CE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est un paramtre optionnel, lui aussi.  Il indiq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2ZIP de  ne pas  effacer le  fichier .LZH apr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:          LHA.EXE version 2.x ou une plus r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pouvoir tre  excut   partir de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PATH ou du rpertoire d'o vous excutez LZH2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version 1.xx ou une plus r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pouvoir tre  excut   partir de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ATH ou du rpertoire d'o vous excutez LZH2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(ou similaire) version 2.0 ou une plus r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 ou une  plus rcente  requis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paramtre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  Je  vous  invite  fortement   distribuer LZH 2 ZIP.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, LZH 2 ZIP  doit  tre  distribu  dans  sa  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.  IL EST INTERDIT DE MODIFIER LZH 2 ZIP.  Vo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nc la liste des fichiers LZH2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2Z100  .DOC      4851 12-28-91   9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ZH2ZIP .EXE     41284 12-28-91   9:1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2 fichiers     46135 oct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2ZIP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:        Merci  d'utiliser LZH 2 ZIP, un autre  excellent  prod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PHILIPPE BED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de m'crire, j'adore lire vos 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je fais  tout mon  possible pour  bien tenir comp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suggestions.  J'attends de vos nouvel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ons (de 5 dollars ou plus) sont les bien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'av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E BE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av. Jac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diac, Qub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5R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ristiques: LZH 2 ZIP est le frre  de ARJ 2 ZIP version 2.00.  Vo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caractristiques intrress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vrifie s'il y a des sous-rpertoires   l'in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LZH et les replace dans l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 comprend  les  oprateurs "*" et "?", il  pe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r plusieurs LZH en une seule action de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'effacera  pas le .LZH si la transformation n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complete parfaitement.  (Note: Si le paramtre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rsent dans la commande, il n'effecera pas le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ute mani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 peut  rechercher  une  archive  dans le 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 et ses sous-rpertoires.  (Seulement si l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re /S est prsent dans la commande et si vou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z le DOS version 5.x ou une plus rc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e:        AUCUNE GARANTIE N'EST OFFERTE.  Plusieurs  personnes 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nt LZH 2 ZIP sans  problmes.  A vous de juger  d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!  Je ne  peux tre  responsable de  quelque p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 s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