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E - List/Test/Extract LHARC (.LZH)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Syde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739-48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8) 738-2860 (FAX/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E is a very short program (less than 5K)  which 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packing"  functions of Mr.  Haruyasu Yoshizaki's (Yoshi)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following function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List the contents of a .LZH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est the integrity of a .LZH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Extract files from a .LZH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E is entirely coded in Microsoft Assembler  and  ten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25%  faster in extracting files than LHARC.   LZHE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ble with LHARC version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yntax of the LZ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E /t /v /o /ppath archive-file-specifier file-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"slash-type" parameters may be omitted;  the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LZHE is to extract all files from the specified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directory.  "Archive-file-specifier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 path and name of a .LZH-type archive file or  files; 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uous  file names are permitted.   If no file 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.LZ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-list" is a list of files to be extracted,  listed o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rchive file(s).   As many names may b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will allow;  ambiguous names (containing "*" or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/t option is specified, files are extracted, but not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, serving as a test of an archive'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/v option is specified,  no extraction is perform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iles are merely listed with their date of last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archived size, original size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f a file to be extracted has the same name as on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existing in the target path, LZHE asks i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deleted.  If the existing file is to be left as is, LZ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Sydex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 extraction  of the conflicting file.   If the /o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it is assumed that any conflicting file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extracted data--no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LZHE  extracts files to the current drive an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target path can be specified  with  the  /p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  that  the path name must immediately follow the "/p"--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ing spaces sh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tracting, LZHE presents a display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ting h:\bigdisk\BIGDISK.LZ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ATE     TIME   ORIG. SIZE  COMP. SIZE  AT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D.DOC  23-Mar-1990 13:05:24   5,163      2,040      ---A 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D.SYS  15-Mar-1990 08:51:10   4,029      2,519      ---A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are giv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LZ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E /t c:\bbs\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all archives in the c:\bb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E /v e:\release\*.lzh *.com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ll .COM and .EXE-type files in all  archive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releas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E /o /pc:\tmp f: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s  all  files  from the archive F:BOOK.LZH and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the c:\tmp subdirectory.  If a file conflict ari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cted data is written over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 we didn't invent the term "melting",  Yoshi did;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for compatibility's sake.  For "melting" read "extract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unp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, Sydex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 hereby grants a license for personal, non-commercial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E.    LZHE and its documentation may be freely copied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and may not be sold,  nor a fee charged for its 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 Sydex reserves the right to withdraw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without notice.  License to LZHE is provided by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ndition that LZHE or its documentation is  not  al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,  reduced,  enhanced,  augmented,  or chang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permission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 provides LZHE for use "as-is".  By using LZHE,  you 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rms  of  this  license  and  assume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from its use.    Sydex does not warrant LZH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, performance or fitness for purpose.   Sy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held responsible or indemnified for damages eithe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idental arising from the use or attempted use of LZ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 please contact Sydex at the abov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, Sydex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