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��       ���������  ��������     ���       ���������� ���    ���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     ���        ���           ���            ����  ���   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 ���     �������   ��� �����     ���          ����   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   ���         ���  ���   ���     ���        ����      ���    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  ���� ���������    �������      ��������� ���������� ���    �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13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Yaron J Rosen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 of ALIEN`s BBS line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ST administrator (InterBLA)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ST administrator network 1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 all I want to apologize for this POOR documentation, I didn`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for it. (Nor will I ever &lt;gri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program, called MSGLZH.EXE, you could convert your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or directory, so that all your files with extension of .LZH or .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the file README!.COM, packed inside them, WITHOUT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`s date.       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`LITTLE` without, is an important one. I`ll expl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YOU, as a system operator, use a program or a batch file tha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dd a message file to all your files in the directory, it w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of all the files in the directory to TODAY`s d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probably NO. Because you probably don`t want users,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BS, and when they use the "NEW FILES" option, they`ll se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available today, will convert all the files in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 B-A-D!  I mean, you don`t want some program messing with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DO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LZH however, uses the FILES.BBS file to find out what files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come and ask me, SO WHY should I use YOUR program if I use ZI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my friend, If you noticed it or not, ZIP comment is NOT in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! SO If your comment is 4k (which is resnable) and you put it on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you loose 4 MB of hard disk space! Now aint that a sh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the MSG program COMPRESSES the comment file, and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13% of the file size! 13% of 4K times 1000 files - MAN ITS WORTH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LZH &lt;+zip, +pak, +arc, +zoo&gt; &lt;commentfile.ext&gt; &lt;-setup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mp add. command line&gt; &lt;%work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+xxx commandlin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MSGLZH add COMMENTFILE.EXT into an other type of compress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mpression form is issued on command line, the program AUTO-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LZH and .IC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mmentfile.ext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, tells the program to add another file instead of README!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iles listed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p add. command lin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the ability to add a command to the command line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dir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f you want to run MSGLZH from one directory, and make 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director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fil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FULL ste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N REGISTERED version is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reate a file called README!.COM and copy both the README!.CO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LZH to the directory you want to process. Make sure LHARC is in the PA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, and write this complex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LZH and then press CARR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ll these command line options are not available in un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SGLZH, like this copy. That means, that whenever you run i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fault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*.LZH and *.ICE files will be modified to contain the comment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ENTFILE will always be README!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ysops out there, that don`t work with QBBS or RA, the format of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(FILES.BBS) is very simple! Simply, the filenames with .LZH extention,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PITAL LETTERS!) and after the description a carrige return. The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t the beginning of the line. If you do not have a FILES.BB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easily created by writing "DIR *.* &gt;&gt; FILES.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ile is sufficient for the MSGLZ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create a COM file, like README!.COM, with an ANSI comment -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THEDRAW program (Registered) or FASTSCRN (there are many more) and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is is a beta version, and thus there might be bug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ANY bug, please infor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is program reads the FILES.BBS to find the filenames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not to write IN THE DESCRIPTION a filename with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must, make sure the extension is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I spent a lot of hours of DEBUG on this program before I int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public. I saw no BUGS, and there is no possible wa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destroy a file, ANY FILE. The BIGGEST bug could be an ear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the program. HOWE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not responsible for any damage caused to a UN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is program, and I am not responsible to any damage (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sible) to a REGISTERED user of this program, if he/she 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ccording to my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`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LEASE use this program exactly as I tell you! try running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two on it before you run it on your BBS, so you`ll see it do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LZH.DOC  -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LZH.EXE  -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LZH.CFG  - * The s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DOC  - * The complet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!.COM - The samp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, it is not a commercial version nor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Feel free to copy it, UPLOAD it to other BBS`s (Some user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once in a while !!) and use it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llowed to change, modify or rewrite neither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the document. Modifying any of the above is against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LZH (r) was programmed in ISRAEL using the superb BURLAND TURBO C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ervice for electronic bulletin systems manag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6-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b     - The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      - "Directory or file not found"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BETA - second release, *.LZH compatibilit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     - Few small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 BETA - 250 characters of comment before filename 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reased to 4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10 BETA - ALOT of bugs fixed, impruved speed, no limit for blank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 lines. Works with LHARC.EXE only (!),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compatible with ICE (LHarc doesnt recognize ICE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11 BETA - Some small yet hard do find bugs, that made CMO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cks go KOO-KOO, fixed. Impruved display speed: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 Memory over-run bug, fixed. Few minor op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more un necessary "PANIC"`s, LHARC not found,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your path (memory over-r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used to use the 1.10 - MOVE to 1.1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 BETA - Impruved EOF recognition. Impruved internal sub-routin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"File not found! Continue?" message apears if a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sing. DOC alittle polished, and some more memor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MALL ONES this time!) bugs found &amp;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3 BETA - Inline code added, impruved speed &amp; stack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on J. Rosenb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052, HOST ASIA (NC,RC) InterB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L5:HOST IL5:VJAR  ||  10:115/0 10:115/13 10:11/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