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TZ.DOC - 8/2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look at all of the jillions of zipfile maintainer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just wanted to move a bunch of raw files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files without having to read the equivalent of the morning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at seemingly simple job done? Maybe even add so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r BBS add in the pro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FIND an easy to use zipfile maintainer and THEN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HE AUTHORS BBS ADD or an '[UNREGISTERED]' gripe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the displayed comments? Right Along with yours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, and I have... And thats why I wrote MVT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TZ is a VERY easy to use utility that will not only mo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you want into archives named after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dd YOUR bbs add or personal comments to the zip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! MVTZ even knows about -AV's and will place tho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AL easy to use, and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TZ [options] [filename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[filespec]  This will add comments to your new 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 archive files. [filespec] is just the name of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k that contains the add or comments you wan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comment file that contains any graph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make sure that there are one or more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comment file otherwise the graphics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bled (a fault of PKZIP, not MVTZ!). You may also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comments look like with a few of thos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file - 'adjust to taste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V!  This any place on the command line will activate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uthenticity verification' feature IF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KZIP and have applied for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V!  Will MOVE the files into the new archives. This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raw files that meet your spec! USE WITH C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of a MVTZ command line will ad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ipfiles created by MVTZ and also move all .TX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D:\TEXT\ into archives i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come from a file named D:\STUFF\COMMENTS.TX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TZ /c:d:\stuff\comments.txt d:\text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add comments to EXISTING zip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TZ /c:d:\stuff\comme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will add comments to all zipfiles (old and ne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ing -AV and DELETING the processed raw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xt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TZ /c:d\stuff\comments.txt /AV! /MV! d:\text\*.tx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(with your favorite pure ASCII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PY CON' a text file named MVTZ.LST which MVTZ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 and along the DOS exe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VTZ.LST you should only put the filespec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in there! NOT THE COMMAND LINE PARAMETERS!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stered version) When MVTZ runs, it will tak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parameters and what it finds in MVTZ.L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processing.  You will be prompted as to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TZ should erase MVTZ.LST after a successful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THINGS TO REMEMBER WHEN USING MV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GLOBAL (*, ?) in the EXTENSION of any filespec on the MV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will cause MVTZ to also look for and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.ZIP files if the /C: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KZIP MUST be available to MVTZ someplace in the DOS exec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PATH= statement in AUTOEXEC.BAT) or i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you run MVTZ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run MVTZ using globals in the filespec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hat contains zipfiles of the same name as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VTZ will try to process those files twice. (harm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can get help on using MVTZ without reading thi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TZ with no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OR DISTRIBUTE MVTZ PLEASE READ ALL 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MVTZ with the knowledge that anything adverse tha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type of loss incurred as a result of you or anyo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 executing the MVTZ.EXE program is disclaimed by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uthor will not be held liable without prior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you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upport agreement available for MVTZ unles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for the sum of $5.00 with the author. This $5.00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recieve the REGISTERED version of MVTZ which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sking you to register. For $10.00 you can recieve a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MVTZ that can process .ARC, .LZH, .ARJ, .ZOO, and .P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(as far as the features of those programs allow!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you a few nice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ny type of government or profit making entity,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NOT voluntary. Please contact the author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gistering under those terms. (it is eas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clude this unmodified distribution .ZIP file in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, and feel free to distribute this file for a nomi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be construed by you or your customers as a REGISTRATION f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author for details about distributing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ING THE AUTHOR AND REGISTERING THIS LITT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iel J. K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 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hua, NH 03060-7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karne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: THE CUTTING EDGE - (603)-888-9634  300-9600 V.32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that MVTZ is useful to you! - Call my BBS for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