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ZIP Ver.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l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rew Pa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sion 2.02 of a Menu driven front end for PKZIP. It has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  revision and now  has more features  and lets you  get things do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quicker. Packed into the .ZIP file you will find NZIP.EXE and NZIP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ZIP.EXE has  been compressed with Fabrice  Bellard's LZEXE. It runs  f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reason you have to use the original (and 68K worth of) program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cluded as NZIP.OLD. I don't include the NZIP.OLD file in the CI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since time is money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CTRL-F  key&gt; combos have  been added. You  can now manipulate 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tructures  at a time  via &lt;CTRL-F4&gt;..&lt;CTRL-F5&gt;. This 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ments so NZIP now reserves 200K for itself with whatever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for  the archiver. The  &lt;ALT #&gt;  keys  will also move  through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tructures. The directory structure that is currently act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fil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 suggested   to  me  the   passing  of  environment   variables 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:  why I  didn't!) so  I have  added this  in. If 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'%ENV' in the 'Editor name' then NZIP will look for f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which are us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ZOUT=path      :specifies the output path for ZI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=path/name  :specifies the editor nam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ZXL=path/name  :specifies the name of the exclud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=path       :specifies where to store temporary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trings can also be used as input in certain cases when using 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will describe where this  occurs. ALL environment variable inp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'%' (i.e. '%stdin' or '%temp').  If you use a number to run 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 line mode (i.e. NZIP 2 NEW NEW1) then environmen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automat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int is the 'Exclude files'.  When NZIP begins running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the environment variable NZXL. If it is not found then NZIP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SCII file NZIP.EXL along the DOS path. If neither are f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files are us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also UNZIP files and View the currently named Zipfile.  Unz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outpath' variable which I'll explain under &lt;CRTL&gt;&lt;F3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also asked where the help file was.  I excluded it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ople told me  it was really of no use. But since  it was asked abo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that I changed from version 2.00 to 2.01 is the access o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When I first wrote NZIP I had a 10Meg drive with only 5 or 6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tories on it.  When you changed paths NZIP  would look to see if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s present along  the specified path and if no files  we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t would report that the path was not found. I couldn't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reason to  enter a  directory with  no files and then  when I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 forgot that I implemented directory changing in this way.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o you can now go into empty directories if you are so in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way  things work in regards to /PATH  and *Wildcard inp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  All  file  name  inputs  are  searched  along  the  DOS path or,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tructure has been obtained,across the disk. I'll explain th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this pertains to. There is a second  menu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Up&gt;/ &lt;PgDn&gt; keys. All the functions on the menus have corresponding &lt;Fx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Fx&gt; key strokes. Registered copies and any updates can be sent fo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donation!) to the below address. The only function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version is the ability to do different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ep a 4.77 Mhz PC Al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 NZIP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ZIP [configuration file || ? || #] [marked list file || ? || -xd] [*.zip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passed NZIP runs with thes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method: 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on:   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s:        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Struct: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#] parameter sets the default Archive method and uses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isted abov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ethod is searched for on start up in the current directory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n' or  1=PKZ*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=ARC.EXE 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=PKP*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=LH*.EXE 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=ZOO.EXE  or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'Exclude' file list is also looked for upon start up when using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'NZIP.EXL' which  can be  anywhere upon  the DOS  path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variable 'NZXL'  is set  then this  is used  instead.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ZXL' can be a wildcard which will be searched for on the DOS path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document  file I  assume PKZIP   is being  used. Any  referenc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ZIP' or 'zipfile' or 'PKZIP' is interchangeable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 is only one  parameter then  the  menu of directories  appea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 used. If the  [marked list]  and/or  the [*.zip file]  appear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version of NZIP  is run with  the configuration chosen.  Wh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 loaded off the command  line they must be 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along the DOS path; a directory structure is never ob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either an  'N' or  'n' as  the [config  file] or  [marked list file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m. When used as a [config file] the default (PKZIP)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configuration file] is created with NZIP and can be named anything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anywhere  along your DOS path or in the  current directory. NZIP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 the older config files  created with previous NZIP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extension then '.CFG' is assumed. If you do not specify a confi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ZIP will run with a default. The  default archiver name is PKZ*.COM or PKZ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anywhere along your DOS path 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saving configurations when I discuss key &lt;F3&gt;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?] option used as the first  parameter will give an explanation of 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 back to  DOS. The file NZIP*.DOC must be somewhere  along your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 to obtain the help. The file is  a standar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viewed from any editor. The help file included with NZIP is th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. You can create your own  (using standard ASCII format)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s NZIP*.DOC  (i.e.  NZIPHLP.DOC,NZIPH.DOC,etc.).  NZIP displays  2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use. The first file that  matches the NZIP*.DOC file spec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 screens. Hitting &lt;ESC&gt;  during any  key  pause will exit  th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. If no file is found  you will be prompted for a keystrok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RETURN&gt; NZIP will run the menu  version with default configs.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it  the  program.  I've  included  an  example  help  text  i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ZIPHLP.DOC. If it is the first (or only) file that meets the NZIP*.DOC spec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?] used as the second parameter will show the settings for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figuration file].  Use 'NZIP n ?' or 'NZIP # ?' to see the default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-d] option will turn off the obtaining of a directory struc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ZIP's menus (see &lt;F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-x]  option only works  when a [*.ZIP]  file has been  specified 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is will allow NZIP to run with windows but the outpu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config] is overridden by the [*.ZI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-x] and [-d] parameters can be in place at the same time (i.e. [-xd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-dx]).  The [-x] and [-d] parameters will not allow NZIP to run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 and always produc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[marked list]  file is  an ASCII  file of  pathnames,files and/or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NZIP or anything you like. If you don't want a marked list fil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n' in this place. If you want  to use a marked list with the default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then use 'n' for the [configuration file]. The [marked list file]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urrent directory or  anywhere along  the  DOS path. If 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n '.MRK' is assumed. If you  select an 'n' then no marke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and actions are performed with the config (which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y being Zipped if Updat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[*.zip file]  is the  name of  the ZIP  file to  output to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n  the ZIP file  in the configuration  is used. If  no ZIP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re  the program will exit.  The [*.zip file] takes 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files in  the configuration.  The '.ZIP'  in the  filename is  optio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chive method is chosen the  appropriate extension is ta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 some reason PKZIP  cannot be called  an error message  will appear. 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271K free for its data and to give to PKZIP. If there is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ell  then an 'Insufficient memory error' is  flagged. The [*.zip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arched for upon start up and it is assumed that if no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name you want to create a new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 of NZIP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                           :Will run NZIP with Default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2                          :Run NZIP using ARC as the Archiv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?                          :Will display the documentation of 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exit back to DOS or run with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z                         :Run with menus using NZ.CFG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z ?                       :Show settings for NZ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 nz  myfile                :Run  command  line  NZIP  with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Z.CFG  using  MYFILE.MRK  as  the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 to ZIP. The outpu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ZIP file specified in NZ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 myfile                   :Run command line NZIP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 MYFILE.MRK as  the lists 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. Will NOT run because no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z myfile newzip           :Use command line NZIP to create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the settings in NZ.CFG,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YFILE.MRK but send outpu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ZI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 n ZIPPY                  :Use command line NZIP to perform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entire directory,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fig,and send output to ZIPP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 zippers ZIPPY            :Use command line NZIP to update ZIPP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file list in ZIPPERS.M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z -d                      :Run NZIP with menus but do no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 structure 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 -x ZIPPY                 :Run NZIP with default config,menus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 output to ZIPP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z -xd ZIPPY               :Run NZIP with NZ.CFG,no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us,and redirect output to ZIPP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4 -xd ARCER                :Run NZIP using ZOO archive method,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us,no directory structure,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utput to ARCER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5 myfiles C:\DUMP\NEWARC   :Run command line NZIP using LHAR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chive the files listed in MYFILES.M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send the output to C:\DUMP\NEWARC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[marked list] parameter does not appear in the command line,or a [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[-x] do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 NZIP does is read and sort  the current directory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files found  is displayed  in the  top right.  Three tables  of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--the  arrow keys  move the  highlight bar  amongst the files;&lt;PgUp/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s through  the directory. To mark  a file for zipping  hit &lt;RETURN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light is on it. Unmark works  the same way. The function key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windows and change screens. &lt;ESC&gt; will always  close a window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program. When a small input window is waiting for input &lt;RETURN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the defaults specified or will clear the input. I will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re cleared and which obtain defaults. If you change your m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unction hit &lt;ESC&gt; to close the wind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tering file name input (retrieving a marked list,naming an editor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that app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ldcard  can always be passed  unless specifically noted otherwi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looking for,say,a  marked list  file you  can enter  'ZIP1*'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then  searched,then the DOS path,then the  directory struc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 been obtained. Different functions  will append the file  exte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 (.CFG   for  configs,.MRK  for  marked   lists,.EXE  for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etc.). When passing wildcards the first match found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and is used a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drive or directory designation with a wildcard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rticular directory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wildcards are input and no extension is given an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dded and then the search commences in the current directory,DOS path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wildcards are input,the input contains a drive and/or directory,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given an extension is added and the directory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re  are  no  wildcards,a  drive  and/or  directory  designation,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the input i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[-d] was not specified then NZIP will search and obta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urrent disk which is then used for searches and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-&gt; keys are us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--Brings up a  small help menu which explains  the function keys.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  to the item  or hitting the  &lt;Fx&gt; key will 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The PgUp/PgDn  keys changes  between the  &lt;Fx&gt;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Fx&gt; and &lt;CTRL&gt;&lt;Fx&gt; key combos. To execute a functio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ar down and hit &lt;RETURN&gt; or use the specifi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2&gt;--Toggles   the  directory   sorting  from   alphabetical  by   n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 by extension. When the marked file list grows to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this can become quite slow,I am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 (faster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3&gt;--Brings up the Archiver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ive windows here,the one you see being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archive you are doing:ARC,ZIP,PAK,ZOO,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windows in the archiver settings. 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zipfile actions will be perform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n editor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zipfile is the output for PKZIP.  Wildcar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since NZIP assumes the creation of a new .ZIP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hange the name of the  Editor or the Archiver a wildc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(i.e. PKZ*). If no extension is given .COM or .EX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directory structure is obtained then it is searched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 in the current directory or on the path. NZIP tries 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to determine  where the  archiver  is  on your  disk. If 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you can enter anything you  like. You can ente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zip' if you renamed PKZIP.EXE to  ZIP.EXE.  Hitting  &lt;RETURN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'.EXE' nam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 the editor can be entered the  same way the Arch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. If  no extension is given .EXE or  .COM is assumed.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 remain the  same as  that for  the calling  of PKZIP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whichever  editor will fit.  NZIP attempts to  pass the [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] file to the editor. The [marked list] is always rewritt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 to the editor and does  not have to be saved prior.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 which  will  accept  a  file  spec  on  the command lin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.COM,LIST.COM,VDE,etc.). Hitting &lt;RETURN&gt; clears the edi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specify  '%ENV'  for  the  editor  name 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re used throughout NZIP.  Any othe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cessed at run time (such as '%EDITOR' or '%WP')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 environment variable references with a '%'.  If '%ENV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hen NZIP will look for the environment variable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all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F7&gt; key will allow you to load other configurations.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nywhere  on the path or  in the current directory. 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has been obtained it is checked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.If no extension is given then '.CFG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&lt;F8&gt; key  will save  the configuration  file. The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that was last loaded. If none have been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NZIP.CFG 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key here (as on the  directory menu) will execute the z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options  just  selected.  You  can  save 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as you like to do specific tasks and the call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at the command line of 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F10&gt; key  will jump between the two menus.  Most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 know of in the archivers are represented here. Arrow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 around the menu;&lt;RETURN&gt;  will toggle the op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different values it can have.  The only activ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file  option. Some functions  cannot be used  with oth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ZIP  and Update ZIP  or Move and  Update) at the  same tim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have been left out since I had som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Path to Temp' and 'Password' functions default to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The 'Path to Temp' specifies where PKZIP will put it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ZIP  file.  An  environment  variable  can  be  used  or if '%ENV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in  the  editor  name  the  environment  variable 'TEM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 for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for PK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'View' options on the menu.  The view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portion of the left column views files specified as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.  The  view on the right,above the other view options,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closes the window and returns you to the dire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4&gt;--Change the current  directory. If you did not  specify the [-d]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first ran NZIP  then a list  of directories appears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 with  the  highlight.  &lt;RETURN&gt;  selects the highlight,&lt;PgUp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scroll the list,&lt;ESC&gt; will  close the window without chan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did use  [-d] then  you are  prompted for  the directory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is searched  and sorted.   All marks  remain intac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tructure is active both &lt;RETURN&gt; and &lt;ESC&gt;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5&gt;--Save a copy of the marked files listed to an ASCII file.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paths  and file names of all files  and wildca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  to archive. When an  action is performed the 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 saved with  the most   current updates.  If you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n extension then '.MRK' is assum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last marked li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6&gt;--Load a copy of marked files from a previous session. When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ded list is appended onto the current list. If the sam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twice then  two copies are in the marked  list. You can lo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lists  as you want  to create an  even bigger list. 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aved as  the last file name loaded  unless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F5&gt; key. '.MRK' is the assumed extension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7&gt;--View all files and wildcards current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8&gt;--Insert wildcard  strings into the  marked list. This  allows up to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 to be passed to PKZIP  along with any files you hav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&lt;RETURN&gt; next  to any  number  on  the menu  you would 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 The  wildcards are directory  specific so if  '*.*'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 the C:\UTILS directory the  wildcard becomes 'C:\UTILS\*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wildcard contains a  drive or directory  reference it is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The default input is to clear the entry,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entr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9&gt;--Create zip file. This uses the current configurat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action specified by calling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0&gt;--Change current  zipfile. Preform actions on  a new zip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ZIP file that will be  used in execution.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 the ZIP file on  disk but assumes you  are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so wildcards are not allowed. The default i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1&gt;-Show information on file.  Shows the path\file,date,time,and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file,the memory left to NZIP,the number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and the total number of bytes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2&gt;-Will  show  all  *.ZIP,*.ARC,*.PAK,*.LZH,*.ZOO  files  on  disk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structure  has  been  obtained  then  all  direct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  otherwise only  the DOS  path and  the current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. Move the highlight bar to an entry and hit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file the 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3&gt;-Change format between .ZIP,.ARC,.PAK,.ZOO,and 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4&gt;-Change from directory structure to manual input and vice vers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tructure is read once if it hasn't yet been. 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hanges to floppy disk directories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5&gt;-Mark  batch.  Mark  a  group  of  files  in  the  current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. The  input must be a  valid DOS wildcard such  as '*.DO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.EXE'. The  default is '*.*'. The  wildcards are directory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orientation of your last &lt;PgUp&gt;/&lt;PgDn&gt; the mar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written immediately or after another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6&gt;-Unmark batch.  Works the same as Mark batch but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7&gt;-Edit mark list.  This function will compile the  [marked list]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,save  them to  the last   [marked file]  name given 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n't been loaded NZIP writes its' own called MZIP.MRK),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specified  with the file  as part of  the command line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here this is valid;the editor should have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&gt;ED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editor name is given or the name is given as 'SHELL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S shel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8&gt;-Editor name. If  no extension is given .EXE or  .COM is assum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are found the name doesn't  change. If you enter 'SHELL'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is executed instead of an editor. The default is the la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specified and can only be cleared via the Zip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environment variables  here, a special case being '%EN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s  NZIP to check for  the defaults listed above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will  be processed at run time.  ALWAY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%' before the inp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9&gt;-Zip output path. Input the path that you want the output fil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 is not as  specified in  the  Archive Name. The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 You can  specify environment variables (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%') or if the editor name is '%ENV' NZI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'NZOUT' is set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10&gt;-Obtain Archive  name. If no  extension is specified 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 of the  Archive format  is used: .ZIP,.ARC,.PAK,.ZOO,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earch the directories. The default 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1&gt;-Call the archiver's help screen.  This is equivalent to 'PKZIP ?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ZOO 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2&gt;-Un-archive.  This function allows the unpacking of an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-archivers are searched f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UNZ*.COM or .EXE for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UNP*.COM or .EXE for 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OO.COM    or .EXE for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H*.COM    or .EXE for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.COM    or .EXE for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the  DOS path. The archive  to UNZIP is the  current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output  goes  to  the  directory  specified  by  'UNZIP 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&lt;F3&gt; or by the environment variable 'NZOUT' if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editor name is '%EN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3&gt;-Unzip  output path.  Specifies where  to put  files extrac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. You can input an  environment variable (preceded by '%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'%ENV' is set in the editor name the variable 'NZOU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if found. 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4&gt;-Get new  directory structure. You can  have five direct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at  time. If you  try to access  another you will 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one. The first directory  structure listed can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start up dir).  You can enter 'D:' or 'd:\' or  'd'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 the  active  structure  with  the  &lt;ALT&gt;&lt;#&gt;  keys  (1..5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&gt;&lt;F6&gt; which shows you which drives have been accessed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hoose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structure is then used when the &lt;F4&gt; is used an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used i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5&gt;-Delete a directory structure. Removes a directory struc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  The first directory structure (start up) can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6&gt;-Change Directory Structure.  Allows you to choose from a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tructure you would lik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7&gt;-Load exclude  list. You can call  in an exclude list 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to  exclude files from ZIPPING.  The name can be  a wild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. The name is searched  for along the DOS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directory structure. The default extension is '.EXL'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8&gt;-Show and Edit Exclude list.  This will show the exclude fil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change the list (up to 20 names). The input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for wildc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9&gt;-Save exclude list. Saves the current exclude lis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10&gt;-Quick View.  The function calls the archiver with the 'View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nam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is  fairly simple  to use.  You can  cross directories,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lists,and  save the configuration  for future use.  If you li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you  can   donate  $20   for  a   registered  version   (it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,LHARC,etc.) and updates  as soon as they are made.  I would like 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anyone who  has tried  this program.  I can  be reached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6106,572) and area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ell me about any enhancements you would like to se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rew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l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9 Ambo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odbridge,NJ 07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specially like to thank Ward Yelverton for his wonderfu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vironment variables,multiple directories,and exclude files. 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else you would like to see done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s of the compression programs for which NZIP was written f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archiver, Version 2.01 (1988/08/25 12:43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8 Rahul Dhesi -- Noncommercial us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PAK    FAST!    Archive Create/Update Utility    Version 3.61   08-0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1988 PK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- Archive utility, Version 6.01, created in January of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-89 by System Enhancement Associates, Inc.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 version 1.13c                Copyright (c) Haruyasu Yoshizaki, 198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  05/31/89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&lt; High-Performance File-Compression Program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