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 provides information 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Vendors  and Computer 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oad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YSOPs:   Please  refer to  the SYSOP.DOC 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and  Company Users:   Please refer to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Clubs  and User  Groups wishing  to add the Off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to  their disk  library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ion Licens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: Off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: File Archive, File Utility, File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oad is  designed to perform data archiving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Cs  in a  manner similar to equivalent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fr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oad will  allow the  user of  an IBM PC or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s  from the  hard disk to a floppy fo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. A  catalog of  archived files  is mai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hard disk to facilitate management an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 placed in  the archive are compresse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 floppy in  a such  away so  that a greate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an be stored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 a well  established fact  that files residing on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 on any type of computer will follow Parkins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 (The  number of  files   will always  expand to fi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n  which they  are  held).  This  problem  is 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ed by a quirk of human nature that is loath to th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y any  file for  fear that  it will  be  needed  at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terminate poin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 of these two forces of nature is ever incre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for  storage space to accommodate more-and-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 are used  less-and-less frequently.  It make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how large the hard disk is on a PC this phenome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users  attempt  to  solve  this  problem  with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chwork schemes.  Many use  general  purpose  archiv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files  and hence  use less  space. This only de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.  Soon there are archive files spread arou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hard disk and there is still no spac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 generally involves copying these archiv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o  a floppy  disk to  free up the hard disk spac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es a  new problem.  How do you keep track of the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 have moved them off the hard disk to floppies?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 find the  file you  need when  it is time to mo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 the hard  disk? Many  of us  tried  to  sol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through  the use  of disk  catalogers. FBN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s such  a program.  However these programs only sol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 the problem  and  added  additional  step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way things generally work to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ompress files on hard disk with a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py files  from hard disk to floppies with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or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lace a  unique volume  label on floppy disk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identif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atalog the floppy disk with a disk catalo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Print labels  for your  floppies so  you can 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ones they are and store the flop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o bring a file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Bring up your disk cataloger and locate the flop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that  contains the  file you're  looking f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get the floppy from it's stor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xit the cataloger, bring up your file manag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file to your hard disk or use DO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Use your general purpose archive to decompres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s take a look at what OffLoad does to th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Use  OffLoad's   point  and   shoot  interfa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  files   to  be  archived.  OffLoad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s these  files, copies  them to  a flop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, records their location in a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lace a  label  on  the  disk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name  an disk  number (We provide a sup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se labels to registered users.) and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ing a file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Use  OffLoad   to  search  for  and  identif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file.  OffLoad will tell you which flop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lace  in floppy  drive. OffLoad  will rest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decompress   the  file   into  it's 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r any directory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oad greatly  reduces the  amount of  work  you 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. To  archive a  file it  reduces the number of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5  to 2.  To bring a file back it reduces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 from 3 to 1. OffLoad will give you better control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you archive than you have over files on you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oad was  designed to  solve  these  problems.  Think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oad as  a combination  of three products in one. Off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compression capabilities of general purpose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 ZIP, PAK,  ARC,  LZH.  It  has  the  file  mov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of  a file  manager. Finally,  it has the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arch facilities of a disk catalo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Get When You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urrent Version  on Disk:  Registered users recei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urrent  version of  the  OffLoad  File  Arch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Printed Manual:  When you  register we  will send you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version of the OffLoa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rchive Disk Labels: Registered users will also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pply  of preprinted  floppy disk  labels for us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ing your archiv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Free  CompuServe   Introductory  Membership:  When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one  of our  programs  you  also  get  a 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Introductory  Membership.  This Introdu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includes  your  User  ID,  Password,  a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5.00 usage  credit.   When you sign on with your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ory Membership  you will  also receive a fre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year  subscription  to  CompuServe  Magazin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 Introductory  Membership  has  a  sugg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l price  of $39.95 but is free to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 Free Technical Support, Discounts, and Mo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of  any  of  our  programs  includes 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 support  and  free  notification  of 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 easy!  Simply print a copy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and  Order Form,  fill it  out, and  send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your payment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608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pertino, Ca 950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aster  service you  can FAX your Registration and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  (with completed credit card information), or trans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rectly  to us  through CompuServe  using either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:  (408) 725-04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:  74746,2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et:  74746.2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lete  user registration  information please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oad   written by  Larry Miller.  Documentation and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produced by Scott M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N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608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pertino, Ca. 950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       (408)  446-9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  74746,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 who  wish to  distribute the  OffLoad pack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s or  associates may  do so  in  accordance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outlined in LICENSE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 exclusive copyright holder for OffLoad, FB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s  distribution   only  in   accordance  with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restrictions.   Please  refer  to  the 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listed  below which  is specific to ASP and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Disk  Vendors,  Computer  Clubs,  and  Disk-of-the-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ffLoad  package  is  defined  as  containing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listed 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, are  missing, then  the package  is not comple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is  forbidden.   Please contact  us to ob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OffLoad  package -  including all  related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 documentation files  - CANNOT be modifi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way 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exception.   The PACKING.LST text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 of all  files that  are  part  of  the  Off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price  or other 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Load package.   A  distribution cost  may be char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ost of the diskette, shipping and handling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as the total (per disk) does not exceed US$8.00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OffLoad  package CANNOT  be sold  as part  of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software 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 from  FBN  Software.    For  information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ing the  OffLoad package with related program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a  "disk-set", please  refer  to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OffLoad  package cannot 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censee  shall  not  use,  copy,  rent,  lease,  se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,  decompile,   disassemble,  otherwise   reve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ineer, or  transfer the  licensed program  excep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in 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 result 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.S. Government  Information:    Use,  duplication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osure by  the  U.S.  Government  of  the 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and  documentation in  this package  sha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 to  the        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 computer   software   as   set   forth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vision (b)(3)(ii) 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mputer  Software clause  at  252.227-7013  (DF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.227-7013).     The  Contractor/manufacturer  is  FB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, P.O. Box 160867, Cupertino,Ca., 950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additional information  and restriction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 for  Shareware  Distributors,  Disk  Vendor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lubs who wish to distribute the OffLo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 who  are ASP  Associate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by given permission to distribute the OffLoad packa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ance with  the Distribution Restrictions liste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Associate  Members (often called "ASP Approved Vendors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ood  standing do  not  need  to  request  permiss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mission  is in  effect until or unless we notif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Associate  Disk Vendor  Members will  receive 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to the OffLoa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ors  and Disk  Vendors who  are  not 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 Members,  but who  wish to  distribute the Off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must  comply  with  the  following  restriction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to thos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 not list  any of  our products  in  advertis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s, or  other literature  which describes our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"FREE  SOFTWARE".    Shareware  is  "Try-Before-You-Bu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 an   ASP  Approved  Vendor),  simply  write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address   and   request   a   Vendor   Member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d  a CompuServe  message via  CompuServe MAIL  to 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