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oad Version 1.01 -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registration information for Off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urrent Version  on Disk:  Registered user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current  version of  the  OffLoad  File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ed Manual:  When you  register we 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version of the OffLo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rchive Disk Labels: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pply  of preprinted  floppy disk  label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ing your archiv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ee  CompuServe   Introductory  Membership: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one  of our  programs  you  also  get  a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troductory  Membership. 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hip includes  your  User  ID,  Password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.00 usage  credit.   When you sign on with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ory Membership  you will  also receive a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year  subscription  to  CompuServe  Magaz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 Introductory  Membership  has  a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l price  of $39.95 but is fre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will  open the door for a whole new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  services,    and   interesting 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s  also the  best place to obta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 products from FBN Software (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s and  developers). CompuServe  is also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o  visit with  other Shareware  users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vorite Shareware  authors - simply type "GO SHAR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CompuServe   !  prompt  and  you'll  dis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ree   Technical    Support,   Discounts,   and  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of  any  of  our  programs  include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 support  and  free  notification 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 Order Form,  fill it  out, and  send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608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pertino, Ca 950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ster  service you  can FAX your Registration and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 (with completed credit card information), or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rectly  to us  through CompuServe  using eith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 (408) 725-04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:  74746,2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 74746.2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feel   free  to   make  any  comments, 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isms, or  requests, when you register. 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 if  necessary.   Your input will help us to ser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t lists shipping and handling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oad File Arch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lass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 $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S Overn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i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 $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i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 $ 5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Load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the label size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 currently a CompuServe subscriber? 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oad Registration(s) .. ___ at $49.95** each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please add 8.25% 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alifornia State Sales Tax - California residents onl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 (see chart above) 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: __Check  __Visa 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: 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ffLoad is priced at 49.95 until August 15, 1991 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price will be raised to 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eed to register more than five copies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must  be in U.S. funds, drawn on a U.S. bank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completed form, along with a check, money ord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608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pertino, Ca 950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