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oad package,  version 1.1,  on Bulletin  Board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(s) for BBS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sistency  and to  help users locate the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LOD1.EXE   OffLoad EXEs and files Required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LOD2.EXE   OffLoa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self extracting archive files built by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OAD ARCHIVE CATALOG 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, File Archiving, Catalog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Load  File Archiving  System: OffLoad 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data  archiving and  retrieval for  PCs in 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equivalent functions in the main fr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oad will  allow the  user of  an IBM PC or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s  from the  hard disk to a floppy f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. A  catalog of  archived files  is mai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hard disk to facilitate management an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 placed in  the archive are compressed and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 floppy in  a such  away so  that a greater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an be stored on ea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oad   written by  Larry Miller.  Documentation and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produced by Scott M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N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608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pertino, Ca.  950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       (408) 446-9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Serve:   74746,250  IBMSYS and SHAREWARE Forums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 exclusive copyright holder for OffLoad, FB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s on-line 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restrictions.    Disk  Vendors  and  Distribu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fer  to  the  VENDOR.DOC  text  file  for 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ffLoad  package  is  defined  as  containing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listed 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, are  missing, then  the package  is not comple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is  forbidden.   Please contact  us to ob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OffLoad  package -  including all  related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 documentation files  - CANNOT be modifi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ay  (other than  that mentioned  in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)  and  must  be  distributed  as  a 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, without  exception.  The PACKING.LST tex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a  list of  all files  that are  par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Load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ny  BBSs   customarily  add   a   small   text 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vertisement) to 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s the  BBS and  tells people  that the fil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ed from 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one-line  message with  their BBS  name and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nto  the compressed  file, which  will 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ile is uncompressed.  Either of these metho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entioning 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he  program and  documentation  is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censee  shall  not  use,  copy, 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,  decompile,   disassemble,  otherwise   reve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ineer, or  transfer the  licensed program  excep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in 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 result 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.S.  Government   Information:  Use,  duplication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osure by  the  U.S.  Government  of  the 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and  documentation in  this package  sha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  to   the  restricted   rights  applicable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 computer   software   as   set   forth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vision (b)(3)(ii) 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mputer  Software clause  at  252.227-7013  (DF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.227-7013).     The  Contractor/manufacturer  is  FB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, P.O. Box 160867, Cupertino, Ca, 950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 not expressly  granted here  are reserved to F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