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evaluation (trial use) version is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. FBN Software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BN Software 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provided  with registered  versions to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efects  in materials  and workmanship  for a  peri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xty days  from the  date of  registration. If FB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s notification  within the warranty period of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materials  or  workmanship,  and  such  notific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 FBN Software to be correct, FBN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ire  and exclusive liability and remedy f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mited  Warranty shall  be limited  to replacem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ective diskette(s) or documentation and shall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extend  to any  claim for  or right  to recove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s, including but not limited to, loss of profit,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use   of  the   software,  or  special,  incidenta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quential damages  or other  similar claims, even if F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has been specifically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damages.  In no event will FBN Software's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damages to you or any other person ever exceed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uggested list price or actual price paid for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BN Software  SPECIFICALLY DISCLAIMS  ALL OTHER 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 OR  IMPLIED,  INCLUDING  BUT  NOT  LIMITED  TO,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 WARRANTY  OF MERCHANTABILITY  AND/OR FITNES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 IMPORTANT WARRANTY INFORMATION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