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Loa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contains important 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 of OffLoad,  Version 1.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vidual  users who  wish to pass copies ou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, 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 to  the  VENDOR.DOC  file  for  comple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s  should refer 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! 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 actually use.   FBN 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oad is  NOT a  public domain  program. 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9, 1990, 1991 by FB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 and accompanying 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nited  States Copyright  law and  also by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provisions. 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  or the 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ed to the best of our ability. 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 may copy  this  software  and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 (30)  days.   If you  intend to  continue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and/or  it's documentation) 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valuation 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B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 software after  the thirty  (30) day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without  registering the 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e shall  not use,  copy, rent,  lease, sell,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ile,  disassemble,   otherwise 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  licensed program  except as  provid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   Any  such  unauthoriz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 not expressly  granted here  are reserved to F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pyright holder for OffLoad, FBN Software author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by  individuals only  in 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 to  the  VENDOR.DOC  file  for  complete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 SYSOPs 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hereby granted permission by FBN Softw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OffLoad diskettes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) or  for other  individuals to  evaluate,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OffLoad  package is  defined as 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listed  in the 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isted  in the  PACKING.LST  text  file,  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file  itself, are missing, then the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us  to obtain  a complete 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OffLoad  package -  including all  related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 documentation files 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exception. 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 of all  files that  are  part  of  the  Off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No price  or other 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oad package.   A  distribution cost  may be char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ost of  the diskette, shipping and  hand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the total (per disk) does not exceed US$8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OffLoad  package CANNOT  be sold  as part  of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software 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from FB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OffLoad  package cannot 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,  decompile, 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, or  transfer the  licensed program  excep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in 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result 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U.S. Government  Information:    Use,  duplication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osure by  the  U.S. 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nd  documentation in  this package  sha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 to   the  restricted   rights  applicable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 computer   software   as   set   forth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uter  Software clause  at  252.227-7013  (DF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227-7013).     The  Contractor/manufacturer  is  F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P.O. Box 160867, Cupertino, Ca. 95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to F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