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   PKALT.EX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   ver. 0.01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into the public domain</w:t>
        <w:tab/>
        <w:t>as FREEWARE. No fe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should be charged for its use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ALT is a simple utility designed to alter files which have bee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KLITE so that they can no longer be uncompressed nor recogniz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by DIRX, CHK4COMP or similar file l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KALT couldn't be easier. From the command line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KALT PATH/FILENAM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ath is the directory in which FILENAME.EXE is located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the compressed file you want PKALT to alter. PATH may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KALT and FILENAME are in the sa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files compressed with PKLITE are EXE or COM files, the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re assumed and may be omitted from the file name.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preserved in the altered file. No other file ext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LE NOT FOUND - The file name you specified was not located. PKA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minate. Check the name and/or path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VALID FILE N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name you specified was not a legitimat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ILE HAS NOT BEEN COMPRESSED WITH PKLI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you specified was not compressed with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it may be compressed with a version of PKLIT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version 1.03. It is also possibl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 been previously altered with PKALT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gnized as a PKLITE-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ROGRAM SUCCESSFULLY ALTER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compressed program has been altered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not be uncompressed by PKLITE. Further, DIR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K4COMP or similar utilities which lis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and specify the program which compresse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now identify your program as "uncompres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run-time file compression provides a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from virus infection and from individuals who would a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f they could make sense out of it. PKALT increases file secur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 your files from being uncompressed, doctored, and then r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ALT does not create a backup file. This should always be don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 before any type of file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LITE - copyright (c) PK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