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maximum performa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- fast ZIP file date utilit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Manual - March 2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hereby grants you, the user,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to use PKDATE in its deliv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the registered version of the softwar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provided that the software can in no w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freely copy and distribute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 version of the software as long as it is not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any of the compon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warrants software delivered b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n accurate copy of the master diskette. 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will be replaced free of charge within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explicitly disclaims all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lied warranties of merchantability and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  Online Reference shall hav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sequential, incidental, exemplary or spec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lost pro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reserves the right to improv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 at any time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ng the registration form and paying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s for the software, qualifies the owner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ntents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INST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Directory Format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ligent I/O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Screen Support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Disk Partitions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Examples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Data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F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Error Level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Reports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ystem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is a ZIP file da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arches the specified ZIP file(s) an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and time of the most recent ZI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and time of the ZIP file is then se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est memb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can be valuable for BBS SYSO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their ZIP files at the same date/ti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PKDAT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PKDATE.EXE   - Uses intelligent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PKDATE.HST   - History file PKDA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PKDATE.HDR   - CompuServe file descri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PKDATE.KEY   - CompuServe file descrip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PKDINST.EXE  - Colo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ORDER.FRM    - Ordering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DATE is not public domain n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does not enable any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program.  It only helps suppor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incorporates an installation program named PKD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customize PKDATE for user-specifi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INST is version sensitive, and will complai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level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ation program expects to locate PK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efault directory.  The file name must b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stribution disk to instal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stalled, PKDATE may be freely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ay configure the text and inverse video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KDATE during operation.  The banner colors are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changed.  The default value is to accep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re found at the cursor location when PKDAT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 PKDINST and choose the Customize Colors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mal Text and Inverse Video data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lors currently installed in PK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-installed version of PKDATE default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re present at the cursor when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INST provides an option on the Colors Menu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INST displays the default colors in black and whi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changed.  The demo strings are display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fter each selection.  The colors are not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until the user exits PKD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is prompted to enter the hexadecim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or inverse video option.  The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s a 2 digit number.  Results ar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ingle dig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number i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numbe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 = White text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= White text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= Black text on white (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ay enter any value up to FF, if blink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banners are fixed colors, and may not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olors are for the file name matche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RSE colors are used for all error messa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lors and blink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displays all file data in the DOS direc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 data exactly matches the DOS location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attributes are appended to the standard DO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oth a hex number and their associated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determines if DOS I/O redirection to a disk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direction is active, all output is display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using DOS.  All screen output except the author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n output to the redirected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creen, the color attribute found a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lo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automatically uses whichever video pag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at startup.  The user video configurat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uses the screen mode that is activ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80x43 and 132x43 text scree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column mod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disk parti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supports DOS disk partitions greater than 32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been tested under DOS 4 and DO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date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the specified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date of 'file.zip' to the highest memb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date A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all ZIP files starting with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date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all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dat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all files, get errors from all non-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must always enter the .ZIP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erformance has been improved by utiliz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rites.  Snow prevention is implemen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GA card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is written entirely in Turbo Assembler v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is 'ill behaved' in screen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rect screen wri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vectors are take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Make/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Copy of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Names of TSRs if any,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diagnose any bugs by unloading all T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with as simple a 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ill out the enclosed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ce G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0137,3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     : B.G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9) 380-9095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9) 591-0302 24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 v.42bis /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Online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on Guid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of ALTER, FIND, ET, FRESHEN, and other fin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