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ZIP by Lindsay McCann.  February 24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mportant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>(Documentation is very brief &amp; worth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ZIP is intended to permit the use of repeated operations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urbo C program that uses the findfirst() and findnext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edly invoke PKZIP for every filename that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ovided by the REPZIP user.  Of cours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he executable file, and the object fi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Zip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ish to set the date of every zip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most recently dated file within the zip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download ZIP files from Bulletin Board Systems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file dates that do not reflect the date of the file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A very old version of backgammon in BASIC, create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 uploaded recently.  It would be handy to attach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created to the date of the zipfile itself.  In that way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file gives you a good idea of how recent its contents tru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 you can accomplish this on a file by fil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PKZIP -o -d &lt;zipfile name&gt; abcdefgh.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bcdefgh.ijk" is the name of a file that does not exist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do this to many files at once, use REPZIP.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ZIP exactly as you would PKZIP.  All the switches and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hrough to PKZIP via the Turbo C spawnv() funct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a zipfile name you may specify a wildcard. 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pplied to an entire directory of zip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REPZIP -o -d *.ZIP abcdefgh.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ide: this technique is thwarted if there is a very recent BB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zipfile as the date of the advertisement may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BBS Advertisements from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PZIP to remove BBS advertisement files from every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This is done one file at a time using PK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PKZIP -d &lt;zipfile name&gt; readme.ros sound.msg ads_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ZI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REPZIP -d *.ZIP readme.ros sound.msg ads_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from every zipfile in a directory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eadme.ros", "sound.msg", and "ads_bbs.txt".  Incident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commonly occurring BBS advertis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r Adding Comments to a list of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remove all zipfile comments from every zi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 To do this on a file by file basis using 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PKZIP -z &lt;zip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ZIP can apply this command to every zipfil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REPZIP -z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rove on this by using input redir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REPZIP -z *.ZIP &lt; RETUR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TURNS.TXT is a file with nothing but 300 or so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KZIP to take its input from RETURNS.TXT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hereby saving you the trouble of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delete a zip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ZIP assumes a default file extension for the zipfile of .ZIP (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other extension or use wildcards to specif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TELIX\DOWN&gt; REPZIP -v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"view" of every file in the directory whether or not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ZIP.  Naturally, if the file is not a zipfile, PKZIP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ZIP (for now) will only operate on Zip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program execution, press and hold Ctrl-C or Press Ctrl-Break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  DIRE WARNING FOLLOWS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 software free.  You use it at your OWN risk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presentations or warranties as to its fitnes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have made my best efforts to ensure the software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useful to you however, I owe you NO DUTY OF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OR DO NOT USE IT A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Lindsay McC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Balliol Street #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onto, ON  M4S 1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6) 489-74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ngouts:</w:t>
        <w:tab/>
        <w:t>Compuserve 73770,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s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is program or can suggest some enhancemen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PZ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