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A F E Z I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ra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Zip is the quick and easy way to make sure that 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s and read-only, hidden and system files ar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KZIP and PKUNZIP.  I don't know how many times I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question "Did you use PKUNZIP with the -d option?" whe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 about some program not working which ha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Zip will even allow you to zip your DOS boot disk.  Tele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DOS boot disk, PKZIP and PKUNZIP work just f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parameters to use.  SafeZip also does automatic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fixes another problem with virus scanning from SHE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the entire zip was extracted.  SafeZip 7.1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he zip itself rather than the files extracted from it. 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it was necessary to enhance the way parameters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Z.EXE.  It is no longer necessary that the path being unz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2nd parameter.  UNZ now allows PKUNZIP option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 to be used in front of the zipname and/or path to b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ZIP.EXE has also benefitted from this enhancement in vers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started using the /A option when scanning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virus has been known to elude detection when /A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n can now be used rather than SCAN by specifying SAFEZIP=NET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virus scan is now bypassed when the -T option detec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noying if UNZ was used from SHEZ, and files were tested from S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of SafeZip was mostly a bug fix for version 6, whi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HEZ, but failed to automatically recreate volum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hen used from SHEZ.  Version 7 fixed this problem. 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it was necessary to make SafeZip extract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urrent drive is a floppy, which is a damn good id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fix is also an enhancement for those who don't use SHEZ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UNZ.EXE can now REALLY be used as a PKUNZIP front-end in SHEZ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 longer necessary to exit SHEZ before running UNZ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ll the parameters required to reproduce volum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files with hidden, read-only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also fixes a problem when virus scanning has been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ZIP=SCAN environment variable, and UNZ was being us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.  The virus scan did not work under these circumstances in ver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ZIP.COM has been replaced with ZIP.EXE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 6.0, as UNZ.EXE is.  ZIP.EXE now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FLOP environment variable, which was introduced in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EXE now automatically includes the volume label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 floppy, which is another enhancement over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.EXE is used to call PKZIP with all the magic paramet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zips which preserve all the attributes of things such as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UNZ.EXE calls PKUNZIP to reproduce the files zipped with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 ZIP  [-opts]  zipname[.ZIP]  [d[:]][\subdir] 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the drive letter being zipped fro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colon (:) is optional, so either "A" or "A: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EXE also assumes that ALL files will be added to the zi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"A:*.*".  Simply "A" will do.  ZIP.EXE ad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spec (*.*) to any filespec in the second parame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rive letter, a drive letter and a colon and any filespec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\).  The *.* is necessary to ensure that PKZI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s are only included when zipping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EXE only knows that you are zipping from a floppy if the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econd parameter, begins with a floppy drive let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is a floppy.  Only drives A and B are recogniz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by default, but an environment variable can be se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BM machines sometimes have a floppy drive D, so ZIP.EX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looking for the SAFEFLOP environment variable.  If A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s, then add the following comman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AFEFLOP=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ed are mostly the same as if you were using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directly.  SafeZip just adds the parameters that are to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but required to practice safe zipping.  I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re omitted, it defaults to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s" parameter is an optional list of file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 UNZ  [-opts]  zipname[.ZIP]  [d[:]][\subdir] 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rive letter being unzipped to can be specifi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 for compatibility with previous versions of SafeZip.  UN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a front-end to PKUNZIP.EXE, and will pas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hat were specified on the command line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colon to the drive letter being unzipped to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, if it is a single letter and thus a 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"magic" that UNZ does if the drive being unz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to be a FLOPPY drive, is add the -$ option to th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ensure that any volume labels, if present, ar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k.  Version 7 has added an exception to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Now, if the current drive is a floppy drive,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even if the drive letter was not foun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s mentioned above in reference to ZIP.EXE, UNZ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drives A and B are floppies, but UNZ also reads the SAFE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$ option is not the only thing UNZ automatically adds to th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 and -JHSR options are also add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files with hidden, system and read-only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properly.  These options are used on both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unless it is determined that UNZ is being used to unzip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within SHEZ.  In this case, the command lin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without the -$, -D or -JHSR options.  These options AR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HEZ when appropriate for files being unzipped norm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HEZ was the main reason UNZ was rewritten in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  To use UNZ from SHEZ, just configure SHEZ to call UN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 also does automatic virus scanning with McAfee's SCAN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 by setting SAFEZIP=SCAN in AUTOEXEC.BAT.  Again, 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location of the unzipped files b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so that it can pass this information to SCA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zipname is specified, so that the files are unz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UNZ will tell SCAN to search the curren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*.* as the filespec.  In SafeZip version 7, UNZ now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ning from SHEZ, and also uses the *.* filespe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UNZ uses the SCAN /SUB option to search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zipped into for viruses, so this will, of course,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ole drive being scanned if you unzip in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80 or above is required if SAFEZIP=SCAN is set because th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added in v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1, the SAFEZIP environment variabl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, NETSCAN, or to whatever your copy of SCAN is nam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ossible to customize the parameters passed to SCAN with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.EXE with a sector editor such as Norton DiskEdit,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Zip version 8 will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about it.  SafeZip is a free utility, a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free download on Mother Lode.  If you don't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ther Lode, you should!  If you would like the number and 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Lode, please leave a message to Brad Carlton on SpamL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Immortality, 10 Downing, Wastelands III or Paradise Sp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