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ZIP (tm) ZIP File Optimizer � Version 1.10 � August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0 � Joseph A. Vincent Consulting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before using SmartZIP 1.10, congratulations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re as disciplined and thorough as you are. 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file, "READ_ME!.NOW", is MANDATORY READ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aveats there that aren't provided here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_ME!.NOW" before using Smart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What is Smart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is a ZIP file-size optimizing companion product for PKZIP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ZIP 0.9x, so don't throw away PKZIP 0.9x yet!  SmartZI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PKZIP 0.9x if that version's "Reducing"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ression for a particular file.  In fact, MUCH of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martZIP comes from exploiting PKZIP 0.9x's Reduc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, working with PKZIP 1.xx and PKZIP 0.9x,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, positively smallest ZIP fil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is an intelligent ZIP file create/update/reZI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nimize both ZIP file size and the time required to create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ZIP an optimized ZIP file.  It does this by using logi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yield the smallest possible ZIP file in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is shareware.  That means that you are encouraged to tr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meets your needs and, if you decide to kee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gister it and pay a reasonable fee ($12 per cop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SmartZIP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ergZIPs", a program that will merge two existing ZIP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quiring any intermediate unZIPping of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ZIPs.  This program is not available as sharewar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vailable as a premium for registering Smart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xt release of SmartZIP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ve gone into producing Smart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  I developed SmartZIP because I nee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 it every day.  I think you'll find that SmartZIP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e savings in disk space beyond that saved by using PKZIP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a nominal amount of extra time spent in do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Why Smart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martZIP based on my observation that no sing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LWAYS yields the best compression.  While one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best with Imploding, another might compress best with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ucing.  Therefore, it's not possible to obtain the small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electing a single compression algorithm to use for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IPped.  It's not even possible to obtain the smallest ZIP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xx's "-ex" option.  The ideal is to choose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ile by file, from PKZIP 1.xx's Imploding/Shrinking a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x's Reducing, and that's what SmartZIP do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, as you run SmartZIP, that SmartZIP won'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for every file within a given ZIP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hoosing the compression algorithm file-by-file, SmartZIP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oose Imploding for one file, Shrinking for anoth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"both PKZIPs" option, one of the Reduc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KZIP 0.9x might be chosen for some other file. 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ression algorithm is chosen for each FILE individual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LECTION of files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worth it?  I think so.  The following table provid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files for which Imploding (PKZIP 1.xx's minimiz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 did NOT yield the best compression.  The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 the best compression is marked by an "*".  Statistic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 and PKZIP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� Initial �        �        � Reduced� Reduced� Reduced� Reduc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�  Bytes  �Imploded� Shrunk � Level 4� Level 3� Level 2� Level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�        �        �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XT �1,018,954� 352,084�*326,676� 365,606� 373,598� 384,633� 387,5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XT �   80,767�  27,762�* 27,194�  30,133�  30,163�  30,750�  31,1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BTR �   38,912�   7,461�   7,968�*  7,441�   7,489�   7,582�   7,8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XT �  118,360�   4,374�  12,991�*  4,052�   4,101�   4,291�  19,4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TXT �    8,625�   2,794�*  2,605�   2,909�   2,847�   2,759�   2,6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EXE �   55,269�  55,389�  55,389�* 55,255�  55,271�  55,274�  55,27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ZIP �    5,466�   5,582�   5,582�*  5,458�   5,582�   5,582�   5,5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ZIP �    6,083�   6,002�   6,201�*  5,713�   5,765�   5,797�   5,7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 �    6,360�   5,984�   5,922�*  5,261�   5,288�   5,379�   5,3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ASP �    7,062�   2,701�   2,434�   2,776�   2,463�   2,300�*  2,1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Z00 �   58,428�  36,326�  50,592�* 35,689�  36,307�  36,836�  37,47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Z00 �   79,002�  46,353�  67,597�* 45,138�  45,646�  46,525�  48,3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Z00 �   88,587�  49,479�  72,578�* 48,044�  48,842�  50,675�  52,0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88F �   80,640�  11,877�  13,949�  10,172�  10,138�* 10,097�  10,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ARC �   15,593�  15,167�  15,711�* 14,585�  14,685�  14,810�  14,93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 �    9,516�   5,508�   5,954�*  5,199�   5,303�   5,343�   5,4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 �    7,777�   6,373�   6,715�*  5,755�   5,756�   5,768�   5,8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ZIP �   20,608�  20,726�  20,726�* 20,447�  20,649�  20,648�  20,67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 �    6,342�   5,992�   5,915�*  5,256�   5,282�   5,368�   5,38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 �    9,516�   5,508�   5,954�*  5,199�   5,303�   5,343�   5,4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EXE �   18,649�  10,101�  11,998�*  9,820�  10,089�  10,236�  10,5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PIC �   64,896�  57,906�  65,016�  53,792�  53,618�  53,446�* 53,33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PIC �   64,896�  47,195�  51,835�  45,502�  45,256�* 44,879�  44,9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PIC �   64,896�  52,502�  59,491�  49,855�  49,518�* 49,062�  49,07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PIC �   64,896�  45,584�  48,773�  43,884�  43,503�  42,999�* 42,87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PIC �   64,896�  52,084�  58,674�  49,126�  48,694�  48,347�* 48,15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mploding is a superior compression algorithm; it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pression the majority of the time.  However,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it doesn't to make use of SmartZIP worthwhile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.PICs, etc.) and database files, in particular,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best with some level of PKZIP 0.9x's Reduc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How does SmartZI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ZIPs all of the files matching the file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into a ZIP file using the ZIP file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f the ZIP file exists, it is updated. 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 If the reZIP ("/r") option is being used,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iles to be ZIPped, SmartZIP first performs PKZIP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ing.  It then performs PKZIP 1.xx Shrinking.  If you requ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will also perform PKZIP 0.9x Reducing level 4, and, i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yields a smaller ZIP file than either Imploding or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will try the other three Reducing levels, as well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compression.  If Reducing level 4 was n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ing or Shrinking, no additional compression is atte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that, if Reducing level 4 doesn't yield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mploding or Shrinking, it is unlikely that other Reduc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either.  Use of this option is HIGHLY recommended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using the optimum compression algorithm isol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hen merged into the target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ion achieved by all of the algorithms used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rinking (PKZIP 1.xx's minimize-compression-time algorith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martZIP executes, it will display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ame of the file being SmartZ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pression algorithm being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pression size achieved by each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ZIP'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mum compression algorithm is identified,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chieved will be marked with an asterisk and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message will be displayed stating that SmartZIP i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ZIP into the target ZIP file and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compression size" displayed includes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so it won't match the compressed size of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 it's usually high by a hundred bytes or so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splayed is only a relative size estimat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martZI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.EXE and PKZIP.EXE must both be in in a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If you wish to use the option to use both PKZIP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ing/Shrinking and PKZIP 0.9x Reducing (HIGHLY recommend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PKZIP 0.9x's .EXE file from "PKZIP.EXE" to "PKZIP09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specified in your PATH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you have ample disk space, particularl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/r" (reZIP) option.  When reZIPping, SmartZIP first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reZIPped.  PKZIP further requires disk spac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al ZIP file size.  Although SmartZIP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elegantly from a "disk-full" situation, it's bet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gi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martZI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key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ZIP [path]zipname [[path]filespec] [/B [/D]] [/K | /O] [/M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name"  = the name of the ZIP file to be creat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specified, the file extens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ZIP".  If an extension is specifi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pec" = an optional pattern for specifying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ZIPped.  Wild cards (* and ?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is to SmartZIP all files (i.e.,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"       = Use both PKZIPs.  Try 1.xx Imploding/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0.9x Reducing.  (The default is to 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KZIP 1.xx Imploding/Shrinking.)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D"       = "Dumb" ZIPping (with "/b" only)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ZIP to try ALL four levels of redu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K"       = Keep existing ZIP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"       = "Move" files to the ZIP fil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files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O"       = Set ZIP date to date of la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      = ReZIP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 to use the "/B" option to use both PKZIP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ing/Shrinking and PKZIP 0.9x Reducing (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name PKZIP 0.9x's .EXE file from "PKZIP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KZIP09.EXE" and place it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has extensive logic for checking syntax and detec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martZIP detects an error, a high-intensity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an "information panel" showing correc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Error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returns an error code that can be tested within a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"ERRORLEVEL" variable.  Since SmartZIP invoke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KUNZIP, if you're using the "/r" [reZIP] option), erro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Ware program will be returned if the PKWare program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 order to avoid confusion between error 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programs and those returned by SmartZIP, all SmartZI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er than 100.  PKWare error codes may be found in th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will return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No error;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00  PKZIP/PKUNZIP return codes.  See PK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Nothing to do.  No ZIP file or parame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No ZIP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Exce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KZIP.EXE not found on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option specified and PKZIP09.EXE not found on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option specified and PKUNZIP.EXE not found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ZIP filename extension not valid (i.e., other than ".ZI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ZIP filenam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File specification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ReZIP requested and ZIP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 No files found matchin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 Unable to allocate buffer for merge phase.  Prob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 Unable to open one or both merge input files during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 Not enough disk space to merge files during merg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 Unable to create merged output file during merg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 ZIP signature size error. Probable truncate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 End central directory signature not found.  Probabl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SmartZIP creates/updates the ZIP file "in flight"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encountered (for example, insufficient space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that forces SmartZIP termination, the ZIP file, if it exis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ose files SmartZIPped up to the point of term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default ("add" to the ZIP file)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However, if you're using the "/M" option ("move"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you should be aware that the ZIP file contains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moved into it and should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SmartZIP Execution Ti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interested in optimum compression, I'm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execution time.  Although SmartZIP will always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mpression algorithm in as few as two trials and n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, there are some things you can do to further minimize Smar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d the ZIP file on a RAM disk.  Since SmartZIP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ve, use of a RAM disk will do more to minimize Smar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 than any other single action you can t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do this is to change to your RAM disk (i.e.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oint where your prompt is your RAM disk's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ecute your SmartZIP command from there.  Pa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or the ZIP file and filespec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large disk cache active.  Since PKZIP.EX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times (and PKZIP09.EXE if you're using the "/b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ach file being SmartZIPped could be read multiple ti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cache will also hel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SmartZIP with all temporary files residing on a RAM disk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2048K disk cache active.  This results in VERY fas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6-MHz PC/AT.  On a 20-MHz PS/2 model 80, SmartZIP scr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was written, compiled and tested using Microsoft's Quic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pilation and testing were done using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creates temporary files named "JVSMRTZP.xxx".  If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inelegantly (please don't), you might have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Who Am I and Do I Want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oe Vincent and this isn't my day job.  I've put a roof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's heads and food on the table for 30 years as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orking in large IBM mainframe installations. 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ne of those fortunate people who get paid for do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ZIP is shareware.  That means that you are encouraged to tr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meets your needs and, if you decide to keep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gister it and pay a reasonable fee ($12 per cop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SmartZIP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MergZIPs", a program that will merge two existing ZIP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quiring any intermediate unZIPping of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ZIPs.  This program is not available as sharewar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vailable as a premium for registering Smart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xt release of SmartZIP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cognize the significant contribution made 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general and data compression technology in particular 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, author of PKZIP, PKUNZIP, et al.  SmartZIP invokes PKZI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"spawn" command.  If it weren't for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speed of PKZIP, SmartZIP wouldn't perform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Phil's ZIP utilities, you can obtain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BBS or by contacting PKWare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merchantability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atsoever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ther material distributed with this software an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and all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Because of the diversity of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der which this software may be used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roughly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using the software.  In no event wi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suggestions, comments and reports of anomalous Smar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seph A. Vincen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5 Pi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chorage, Kentucky 40223-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502) 244-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: Exec-P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4) 789-4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Application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ompressio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War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4) 352-7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